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Груз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здание благоприятных условий для проживания на территории Грузенского сельсовета» на 2024 - 2026 годы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еречень целевых показателей результативности программ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 расшифровкой плановых значений по годам её реализ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3"/>
        <w:gridCol w:w="992"/>
        <w:gridCol w:w="1276"/>
        <w:gridCol w:w="2977"/>
        <w:gridCol w:w="993"/>
        <w:gridCol w:w="992"/>
        <w:gridCol w:w="992"/>
        <w:gridCol w:w="993"/>
        <w:gridCol w:w="992"/>
      </w:tblGrid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Создание благоприятных условий для проживания на территории Грузенского сельсовета путем качественного решения вопросов жизнеобеспечения</w:t>
            </w:r>
          </w:p>
        </w:tc>
      </w:tr>
      <w:tr>
        <w:trPr>
          <w:trHeight w:val="571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е управление, владение, пользование и распоряжение имуществом, находящимся в  муниципальной собственности Грузенского сельсовет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Содержание имущества Грузенского сельсовета» </w:t>
            </w:r>
          </w:p>
        </w:tc>
      </w:tr>
      <w:tr>
        <w:trPr>
          <w:trHeight w:val="76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состояния качества питьевой воды на территории Грузенского сельсов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ехнического состояния сетей водоснабжения и водонапорных баш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  <w:szCs w:val="24"/>
              </w:rPr>
              <w:t xml:space="preserve">Работа по технической инвентаризации и оформлению водонапорных башен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>
          <w:trHeight w:val="721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Обеспечение безопасности жителей на территории Грузенского сельсовета»</w:t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существление мер противопожарной безопасности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селения и территорий от чрезвычайных ситуаций природного и техногенн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4"/>
                <w:szCs w:val="24"/>
              </w:rPr>
              <w:t>Профилактика терроризма и экстремизма, а также минимизация и (или) ликвидация последствий 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Содержание и ремонт автомобильных дорог Грузенского сельсовета  с повышением уровня ее безопасн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Содержание и ремонт внутрипоселенческих дорог Грузенского сельсовета»</w:t>
            </w:r>
          </w:p>
        </w:tc>
      </w:tr>
      <w:tr>
        <w:trPr>
          <w:trHeight w:val="60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дача 4. Повышение уровня благоустройства на  территории сельсовета, создание комфорт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Благоустройство территории Грузенского сельсовета»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анитарного состояния территории Грузенского сельсове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оживания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</w:t>
            </w:r>
          </w:p>
        </w:tc>
      </w:tr>
      <w:tr>
        <w:trPr>
          <w:trHeight w:val="258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мероприятия Грузенского сельсовета»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нансового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емель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енского сельсов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Глава Грузенского сельсовета                                                                                                                                А.В.Овчи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851" w:gutter="0" w:header="425" w:top="851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2:20:00Z</dcterms:created>
  <dc:creator>verhoturova</dc:creator>
  <dc:description/>
  <cp:keywords/>
  <dc:language>en-US</dc:language>
  <cp:lastModifiedBy>1</cp:lastModifiedBy>
  <cp:lastPrinted>2013-11-15T18:13:00Z</cp:lastPrinted>
  <dcterms:modified xsi:type="dcterms:W3CDTF">2023-12-15T03:18:00Z</dcterms:modified>
  <cp:revision>4</cp:revision>
  <dc:subject/>
  <dc:title>Приложение</dc:title>
</cp:coreProperties>
</file>