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ХТИНСКИЙ РАЙОН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РУЗЕНСКОГО СЕЛЬСОВЕТА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53" w:leader="none"/>
        </w:tabs>
        <w:spacing w:lineRule="exact" w:line="240" w:before="0" w:after="24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т 14.12.2023г.                                                с.Грузенка</w:t>
        <w:tab/>
        <w:t xml:space="preserve">              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_Hlk1202656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Создание благоприятных  условий дл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живания на территории Грузенского сельсовета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2024-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годы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;  постановлением администрации Грузенского сельсовета от 16.09.2013 № 18 «Об утверждении Порядка принятия решений о разработке муниципальных программ администрацией Грузенского сельсовета Балахтинского района Красноярского края, их формировании и реализации», Уставом Грузенского сельсовета, администрация Грузенского сельсовета Балахтинск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оздание благоприятных  условий для проживания на территории Грузенского сельсовета» на 2024-2026 годы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ее постановление вступает в силу с момента подписания и подлежит размещению на официальном сайте администрации Грузенского сельсовет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рузенского сельсовета </w:t>
        <w:tab/>
        <w:tab/>
        <w:tab/>
        <w:tab/>
        <w:tab/>
        <w:t>А.В.Овчин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706" w:gutter="0" w:header="0" w:top="993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Style2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1">
    <w:name w:val="Стиль-J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4:00:00Z</dcterms:created>
  <dc:creator>verhoturova</dc:creator>
  <dc:description/>
  <cp:keywords/>
  <dc:language>en-US</dc:language>
  <cp:lastModifiedBy>1</cp:lastModifiedBy>
  <cp:lastPrinted>2022-11-17T08:38:00Z</cp:lastPrinted>
  <dcterms:modified xsi:type="dcterms:W3CDTF">2023-12-15T04:07:00Z</dcterms:modified>
  <cp:revision>6</cp:revision>
  <dc:subject/>
  <dc:title/>
</cp:coreProperties>
</file>