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«Создание благоприятных условий на территории Грузенского сельсовета».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программа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униципальной программы Груз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340"/>
        <w:gridCol w:w="2479"/>
        <w:gridCol w:w="567"/>
        <w:gridCol w:w="709"/>
        <w:gridCol w:w="567"/>
        <w:gridCol w:w="567"/>
        <w:gridCol w:w="1418"/>
        <w:gridCol w:w="1134"/>
        <w:gridCol w:w="1134"/>
        <w:gridCol w:w="1847"/>
      </w:tblGrid>
      <w:tr>
        <w:trPr>
          <w:trHeight w:val="67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руб.), годы</w:t>
            </w:r>
          </w:p>
        </w:tc>
      </w:tr>
      <w:tr>
        <w:trPr>
          <w:trHeight w:val="7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проживания на территории Грузенского сельсовета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3,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,3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,067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4,583</w:t>
            </w:r>
          </w:p>
        </w:tc>
      </w:tr>
      <w:tr>
        <w:trPr>
          <w:trHeight w:val="232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3,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,3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,067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4,583</w:t>
            </w:r>
          </w:p>
        </w:tc>
      </w:tr>
      <w:tr>
        <w:trPr>
          <w:trHeight w:val="359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3,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,3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,067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4,583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мущества Грузе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00</w:t>
            </w:r>
          </w:p>
        </w:tc>
      </w:tr>
      <w:tr>
        <w:trPr>
          <w:trHeight w:val="54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00</w:t>
            </w:r>
          </w:p>
        </w:tc>
      </w:tr>
      <w:tr>
        <w:trPr>
          <w:trHeight w:val="6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телей на территории Грузенского сельсовета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внутрипоселенческих дорог Грузенского сельсовета.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,4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,4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163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5,047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,4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,4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163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5,047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,4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,4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163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5,047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Грузенского сельсовета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,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,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,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Грузенского сельсовета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8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83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8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836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рузенского сельсовет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8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8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«Создание благоприятных условий для проживания на территории Грузенского сельсовета».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сурсном обеспечении и прогнозной оценке расходов на реализацию целей муниципальной программы Грузенского сельсовета с учетом источников финансирования, в том числе средст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бюджета, краевого и районного бюджета </w:t>
      </w:r>
    </w:p>
    <w:tbl>
      <w:tblPr>
        <w:tblW w:w="145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4049"/>
        <w:gridCol w:w="2652"/>
        <w:gridCol w:w="1080"/>
        <w:gridCol w:w="1080"/>
        <w:gridCol w:w="1056"/>
        <w:gridCol w:w="876"/>
        <w:gridCol w:w="1296"/>
      </w:tblGrid>
      <w:tr>
        <w:trPr>
          <w:trHeight w:val="6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проживания на территории Грузенского сельсовета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3,1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8,36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3,06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4,583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3,1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8,36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3,06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4,583</w:t>
            </w:r>
          </w:p>
        </w:tc>
      </w:tr>
      <w:tr>
        <w:trPr>
          <w:trHeight w:val="25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дпрограмма 1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мущества Грузенского сельсовет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6,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,4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1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5,047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6,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,46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1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5,047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жителей на территории Грузенского сельсов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9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9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9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9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7</w:t>
            </w:r>
          </w:p>
        </w:tc>
      </w:tr>
      <w:tr>
        <w:trPr>
          <w:trHeight w:val="31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дпрограмма 3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внутрипоселенческих дорог Грузенского сельсов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6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,4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1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5,047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6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,4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1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5,047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дпрограмма 4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Грузенского сельсовет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7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7,00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7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7,00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дпрограмма 5</w:t>
            </w:r>
          </w:p>
        </w:tc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 Грузенского сельсовета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,8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,836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,8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,836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лава Грузенского сельсовета</w:t>
        <w:tab/>
        <w:tab/>
        <w:tab/>
        <w:tab/>
        <w:tab/>
        <w:tab/>
        <w:tab/>
        <w:tab/>
        <w:tab/>
        <w:tab/>
        <w:tab/>
        <w:t xml:space="preserve">А.В.Овчинников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2:21:00Z</dcterms:created>
  <dc:creator>Админ</dc:creator>
  <dc:description/>
  <cp:keywords/>
  <dc:language>en-US</dc:language>
  <cp:lastModifiedBy>1</cp:lastModifiedBy>
  <cp:lastPrinted>2023-12-15T14:49:00Z</cp:lastPrinted>
  <dcterms:modified xsi:type="dcterms:W3CDTF">2023-12-26T06:50:00Z</dcterms:modified>
  <cp:revision>9</cp:revision>
  <dc:subject/>
  <dc:title>КРАСНОЯРСКИЙ КРАЙ  БАЛАХТИНСКИЙ РАЙОН</dc:title>
</cp:coreProperties>
</file>