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БАЛАХТИНСКИЙ РАЙОН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РУЗЕНСКОГО СЕЛЬСОВЕТ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3.01.2023г.                                с. Грузенка                                            № 02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32"/>
          <w:szCs w:val="28"/>
        </w:rPr>
        <w:t xml:space="preserve">   </w:t>
      </w:r>
      <w:r>
        <w:rPr>
          <w:b/>
          <w:sz w:val="28"/>
          <w:szCs w:val="28"/>
        </w:rPr>
        <w:t xml:space="preserve">Об утверждении штатного расписания выборных     должностных    лиц   и муниципальных служащих администрации  Грузенского сельсовета Балахтинского района Красноярского края 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Совета администрации Красноярского края от 29.12.2007 года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 Решением Грузенского сельского Совета депутатов от 17.12.2021г. № 08-11р «Об утверждении в новой редакции Положения об оплате труда муниципальных служащих Грузенского сельсовета Балахтинского района», руководствуясь Уставом Грузенского сельсовета Балахтинского района Красноярского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штатное расписание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администрации  Грузенского сельсовета Балахтинского района Красноярского края согласно приложения № 1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вступает в силу с момента подписания и применяется к правоотношениям, возникшим с 1 января 2023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А.В.Овчинник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2:00Z</dcterms:created>
  <dc:creator>Customer</dc:creator>
  <dc:description/>
  <cp:keywords/>
  <dc:language>en-US</dc:language>
  <cp:lastModifiedBy>1</cp:lastModifiedBy>
  <cp:lastPrinted>2023-06-19T08:31:00Z</cp:lastPrinted>
  <dcterms:modified xsi:type="dcterms:W3CDTF">2023-09-19T08:58:00Z</dcterms:modified>
  <cp:revision>11</cp:revision>
  <dc:subject/>
  <dc:title>КРАСНОЯРСКИЙ КРАЙ</dc:title>
</cp:coreProperties>
</file>