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Е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1.07.2022г.                                            с. Грузенка                                                 №  14/2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bookmarkStart w:id="0" w:name="_Hlk108528607"/>
      <w:r>
        <w:rPr>
          <w:rFonts w:cs="Times New Roman" w:ascii="Times New Roman" w:hAnsi="Times New Roman"/>
          <w:sz w:val="28"/>
          <w:szCs w:val="28"/>
        </w:rPr>
        <w:t>в Решение Грузенского сельского Совета депутатов № 7-8р от 25.07.2016г. «Об утверждении Положения и состава комиссии по присвоению звания «Почётный гражданин села»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. № 131-ФЗ «Об общих принципах организации местного самоуправления в Российской Федерации», Уставом  Грузенского сельсовета Балахтинского района Красноярского края   Грузенский сельский 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ИЛ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Грузенского сельского Совета депутатов   № 7-8р от 25.07.2016г. «Об утверждении Положения и состава комиссии по присвоению звания «Почётный гражданин села» внести следующие измене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исвоению звания «Почетный гражданин села» согласно приложению 1 к настоящему решению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администрацию Грузенского сельсовета Балахтинского района Красноярского края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и подлежит официальному опубликованию в газете «Вести села» и на официальном сайте администрации Грузенского сельсовета Балахтинского района Красноярского края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енского сельсовета</w:t>
        <w:tab/>
        <w:tab/>
        <w:tab/>
        <w:tab/>
        <w:tab/>
        <w:t xml:space="preserve">          Т.Н.Гептина</w:t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узенского сельсовета</w:t>
        <w:tab/>
        <w:tab/>
        <w:tab/>
        <w:tab/>
        <w:tab/>
        <w:t>А.В.Овчинников</w:t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от 01.07.2022г. № 14/22р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43"/>
      <w:bookmarkStart w:id="2" w:name="Par36"/>
      <w:bookmarkStart w:id="3" w:name="Par43"/>
      <w:bookmarkStart w:id="4" w:name="Par36"/>
      <w:bookmarkEnd w:id="3"/>
      <w:bookmarkEnd w:id="4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СВОЕНИЮ З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СЕЛ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Александр Владими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зе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ина Наталья Серге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Грузе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ина Татьяна Николае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Елена Викторо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ачева Олеся Александро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Тамара Александро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янина Светлана Константинов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ом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Грузенк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оциальной защиты населения Грузенского сельсове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8A562F25A3D769931A284746F2CC42329592943EF95510A087AC412B22742EBB616E7B26BBBB5FDFAFC2iDD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2:00Z</dcterms:created>
  <dc:creator>1</dc:creator>
  <dc:description/>
  <cp:keywords/>
  <dc:language>en-US</dc:language>
  <cp:lastModifiedBy>1</cp:lastModifiedBy>
  <cp:lastPrinted>2022-07-12T14:54:00Z</cp:lastPrinted>
  <dcterms:modified xsi:type="dcterms:W3CDTF">2022-07-13T01:48:00Z</dcterms:modified>
  <cp:revision>4</cp:revision>
  <dc:subject/>
  <dc:title>АДМИНИСТРАЦИЯ АПАНАСЕНКОВСКОГО МУНИЦИПАЛЬНОГО РАЙОНА</dc:title>
</cp:coreProperties>
</file>