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Грузенского сельсовета з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Грузенского сельсовета за 2022 год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Деятельность администрации Грузенского сельсовета Балахтинского района Красноярского края в текущем финансовом году, как и в прежние годы, была направлена на рациональное использование денежных средств бюджета,  улучшение ситуации в социальной сфере, на повышение комфортности проживания на территории сельсовета.</w:t>
      </w:r>
    </w:p>
    <w:p>
      <w:pPr>
        <w:pStyle w:val="31"/>
        <w:ind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ценка ожидаемого исполнения бюджета Грузенского сельсовета произведена с учетом фактического исполнения бюджета по состоянию на 1 октября 2022 года.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В течение 2022 года сохранялась стабильная социально-экономическая ситуация в поселении. 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 за 2022г администрацией Грузенского сельсовета было сделано следующее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квидирован  1 аварийный порыв водопровода в с.Грузенка, ул.Полесенка д.4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изведена замена глубинного насоса в с.Грузенка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Выигран и реализован проект поддержки местных инициатив «Освещение улиц в селе Грузенка» на сумму 849 920 руб. 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ремонтирована магистральная труба водопровода в д.Балдаштык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оизведена опашка территории села Грузенка на сумму 17 618,00 руб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Ликвидированы несанкционированные свалки в с. Грузенка и д.Балдаштык.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color w:val="000000"/>
          <w:sz w:val="28"/>
          <w:szCs w:val="28"/>
        </w:rPr>
        <w:t>7.Реализован проект «Большой субботник»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Произведено грейдирование дорог в с.Грузенка на сумму 70 400 руб. 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Приобретен противопожарный инвентарь на сумму 14 700 руб.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color w:val="000000"/>
          <w:sz w:val="28"/>
          <w:szCs w:val="28"/>
        </w:rPr>
        <w:t>10.Уничтожено конопли 4,4 га в с.Грузенка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Регуляно ведется ремонт и уборка детской площадки в с. Грузенка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2.Произведен капитальный ремонт двигателя автомобиля УАЗ на сумму 207,00 руб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Ликвидировано пожаров на территории села Грузенка в количестве 4 возгораний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Произведен</w:t>
      </w:r>
      <w:r>
        <w:rPr/>
        <w:t xml:space="preserve"> п</w:t>
      </w:r>
      <w:r>
        <w:rPr>
          <w:sz w:val="28"/>
          <w:szCs w:val="28"/>
        </w:rPr>
        <w:t>одвоз камня и гравия для отсыпки дорожного полотна для ремонта части улично-дорожной сети в с.Грузенка на сумму 78 291,12 руб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Отремонтированы и подготовлены к зимнему периоду водоколонки в с.Грузенка и д.Балдаштык.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sz w:val="28"/>
          <w:szCs w:val="28"/>
        </w:rPr>
        <w:t>16. Регулярно проводятся текущие работы по обслуживанию и эксплуатации объектов по содержанию внутрипоселенческих дорог, водоснабжения, уличного освещения.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sz w:val="28"/>
          <w:szCs w:val="28"/>
        </w:rPr>
        <w:t>17. Под постоянным контролем находятся все вопросы связанные с жизнеобеспечением населения территории (транспорт, связь, торговля, электроэнергия и др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сельсовета по-прежнему ведутся активные занятия спортом. Команды Грузенского сельсовета продолжают занимать призовые места на соревнованиях. 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неблагоприятной санитарно-эпидемиологической обстановкой проведение  развлекательных   и культурно-спортивных мероприятий было огранич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ельсовета функционирует школа,ФАП, почта.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ает функционировать добровольная пожарная охрана, так за истекший период 2022г. было организовано 16 выездов на тушение пожаров и патрулирование территор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22 год в административную комиссию Грузенского сельсовета поступило 7 административных материалов, 5 из них было закрыто в связи с отсутствием состава административного правона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а территории работает Совет профилактики, за 2022 год было проведено 2 заседания, на которых было рассмотрено ненадлежащее исполнение родительских обязанностей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Регулярно проводятся рейды по неблагополучным семьям, выявляются кризисные ситуации, проводятся профилактические меро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, на территории сельсовета функционировало сельскохозяйственное предприятие ООО «Исток»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Не решенным остается вопрос   отсутствия квалифицированных кадров для школы, администрации и прочих предприятиях, расположенных на территории сельсовета, отсутствие жилья, нуждаются в  капитальном ремонте здания культуры, по-прежнему сокращается количество личных подсобных хозяйств, из-за высокой стоимости кормов и отсутствия рынка сбыта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узенского сельсовета                                                      А.В.Овчинник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2:08:00Z</dcterms:created>
  <dc:creator>Admin</dc:creator>
  <dc:description/>
  <cp:keywords/>
  <dc:language>en-US</dc:language>
  <cp:lastModifiedBy>1</cp:lastModifiedBy>
  <cp:lastPrinted>2022-11-17T08:43:00Z</cp:lastPrinted>
  <dcterms:modified xsi:type="dcterms:W3CDTF">2022-11-17T01:43:00Z</dcterms:modified>
  <cp:revision>4</cp:revision>
  <dc:subject/>
  <dc:title/>
</cp:coreProperties>
</file>