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123825</wp:posOffset>
                </wp:positionV>
                <wp:extent cx="3745230" cy="1573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9pt;height:123.9pt;mso-wrap-distance-left:9.05pt;mso-wrap-distance-right:9.05pt;mso-wrap-distance-top:0pt;mso-wrap-distance-bottom:0pt;margin-top:-9.7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Cs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4775</wp:posOffset>
                </wp:positionH>
                <wp:positionV relativeFrom="margin">
                  <wp:posOffset>-238125</wp:posOffset>
                </wp:positionV>
                <wp:extent cx="2876550" cy="266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66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Грузен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Балахт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662351, Красноярский кра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Балахтинский район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с.Грузенка, ул.Полесенка,зд.37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ИНН/КПП 2403003978/2403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ОГРН 10324005308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  <w:t>22.11.2022г. № 904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210.15pt;mso-wrap-distance-left:9.05pt;mso-wrap-distance-right:9.05pt;mso-wrap-distance-top:0pt;mso-wrap-distance-bottom:0pt;margin-top:-18.75pt;mso-position-vertical-relative:margin;margin-left:8.25pt;mso-position-horizontal-relative:margin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jc w:val="left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Грузен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Балахтинского район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662351, Красноярский край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Балахтинский район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с.Грузенка, ул.Полесенка,зд.37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ИНН/КПП 2403003978/240301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ОГРН 10324005308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  <w:t>22.11.2022г. № 904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jc w:val="left"/>
                        <w:outlineLvl w:val="1"/>
                        <w:rPr>
                          <w:rFonts w:ascii="Times New Roman" w:hAnsi="Times New Roman" w:cs="Times New Roman"/>
                          <w:lang w:val="ru-RU" w:eastAsia="ru-RU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ru-RU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аправлении доку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Грузенского сельсовета напр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направления бюджетной и налоговой политики Администрации Грузенского сельсовета на 2023 год и плановый период 2024-2025 г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 социально-экономического развития территории (в электронном виде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характеристики Администрации Грузенского сельсовета на 2023 год и плановый период 2024-2025 г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 к проекту решения «О бюджете Грузенского сельсовета на 2023 год и плановый период 2024-2025 годо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решения «О бюджете Грузенского сельсовета на 2023 год и плановый период 2024-2025 годов» с приложениями с №1 по №9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верхнего предела  муниципального долг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ожидаемого исполнения  бюджета на текущий год по доходам и расход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естр источников доходов бюдже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муниципальной программы «Создание благоприятных условий для проживания на территории Грузен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 № 22 от 27.10.2022г. «Об утверждении Методики прогнозирования поступлений доходов в бюджет муниципального образования Администрации Грузенского сельсовета Балахтинского района Красноярского края, при планировании доходов бюджета администрации Грузенского сельсовета на очередной финансовый год и плановый перио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лава Грузенского сельсовета                                   Овчинников А.В.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сп. Антипова В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(839148)20-7-66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outlineLvl w:val="5"/>
    </w:pPr>
    <w:rPr>
      <w:b/>
      <w:bCs/>
      <w:sz w:val="18"/>
      <w:szCs w:val="1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35:00Z</dcterms:created>
  <dc:creator>1</dc:creator>
  <dc:description/>
  <cp:keywords/>
  <dc:language>en-US</dc:language>
  <cp:lastModifiedBy>1</cp:lastModifiedBy>
  <cp:lastPrinted>2022-11-17T08:51:00Z</cp:lastPrinted>
  <dcterms:modified xsi:type="dcterms:W3CDTF">2022-11-22T07:32:00Z</dcterms:modified>
  <cp:revision>181</cp:revision>
  <dc:subject/>
  <dc:title/>
</cp:coreProperties>
</file>