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РАСНОЯРСКИЙ КРАЙ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АЛАХТИНС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РУЗЕНСКИЙ СЕЛЬСКИЙ СОВЕТ ДЕПУТАТО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6.11.2022г.                                  с. Грузенка                                        № 16/28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140146427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Об установлении земельного налога на территории Грузенского сельсовета Балахтинского района Красноя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40146427"/>
      <w:bookmarkStart w:id="2" w:name="_Hlk140146427"/>
      <w:bookmarkEnd w:id="2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Главой 31 Налогового кодекса Российской Федерации, Налоговым кодексом Российской Федерации (в редакции Федерального закона № 141-ФЗ от 29.11.2004 «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», и </w:t>
      </w:r>
      <w:bookmarkStart w:id="3" w:name="_Hlk140146605"/>
      <w:r>
        <w:rPr>
          <w:rFonts w:cs="Times New Roman" w:ascii="Times New Roman" w:hAnsi="Times New Roman"/>
          <w:sz w:val="28"/>
          <w:szCs w:val="28"/>
        </w:rPr>
        <w:t>Уставом Грузенского сельсовета, Грузенский сельский Совет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вести с 1 января 2023 года на территории </w:t>
      </w:r>
      <w:bookmarkStart w:id="4" w:name="_Hlk119493315"/>
      <w:r>
        <w:rPr>
          <w:rFonts w:cs="Times New Roman" w:ascii="Times New Roman" w:hAnsi="Times New Roman"/>
          <w:sz w:val="28"/>
          <w:szCs w:val="28"/>
        </w:rPr>
        <w:t>Грузенского сельсовета Балахтинского района Красноярского края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 земельный налог, порядок и сроки уплаты налога за земли, находящиеся в пределах границ Грузенского сельсовета Балахти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 в пределах границ Грузенского сельсовета Балахтинского района Красноярского кра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ами налогообложения признаются земельные участки, расположенные в пределах границ Грузенского сельсовета Балахтинского района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логовая база определяется в отношении каждого земельного участка как его кадастровая стоимость, указанная в Едином государственном реестре недвижимости по состоянию на 1 января года, являющегося налоговым периодом, с учетом особенностей, предусмотренных настоящей статье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Налогоплательщики-организации определяют налоговую базу самостоятельно на основании сведений Государственного кадастра недвижимост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(предназначенных для использования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ими в предпринимательской деятельности, на основании сведений Государственного кадастра недвижимост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кадастровый учет, ведение государственного кадастра недвижимости и государственную регистрацию прав на недвижимое имущество и сделок с ни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налоговые ставки в размерах, не превышающих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5" w:name="sub_349"/>
      <w:bookmarkEnd w:id="5"/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bookmarkStart w:id="6" w:name="sub_349"/>
      <w:bookmarkStart w:id="7" w:name="sub_351"/>
      <w:bookmarkEnd w:id="6"/>
      <w:bookmarkEnd w:id="7"/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8" w:name="sub_351"/>
      <w:bookmarkStart w:id="9" w:name="sub_352"/>
      <w:bookmarkEnd w:id="8"/>
      <w:bookmarkEnd w:id="9"/>
      <w:r>
        <w:rPr>
          <w:sz w:val="28"/>
          <w:szCs w:val="28"/>
          <w:shd w:fill="FFFFFF" w:val="clear"/>
        </w:rPr>
        <w:t>приобретенных (предоставленных) дл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4239/" \l "dst1000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личного подсобного хозяйств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садоводства, огородничества или животноводства, а также дачного хозяйств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10" w:name="sub_352"/>
      <w:bookmarkStart w:id="11" w:name="sub_3940115"/>
      <w:bookmarkEnd w:id="10"/>
      <w:bookmarkEnd w:id="11"/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12" w:name="sub_3940115"/>
      <w:bookmarkEnd w:id="12"/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логовым периодом признается календар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ConsPlusNormal"/>
        <w:widowControl/>
        <w:numPr>
          <w:ilvl w:val="1"/>
          <w:numId w:val="1"/>
        </w:numPr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 для организаций и физических лиц, имеющих в собственности земельные участки, являющиеся объектом налогообложения на территории Балахтинского района, установлены в соответствии со статьей 395 Налогового Кодекса РФ.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>Освобождаются от налогообложения: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) органы местного самоуправления, государственные и муниципальные учреждения образования, здравоохранения и социальной защиты, культуры и спорта,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</w:t>
      </w:r>
      <w:bookmarkStart w:id="13" w:name="OLE_LINK8"/>
      <w:bookmarkStart w:id="14" w:name="OLE_LINK7"/>
      <w:r>
        <w:rPr>
          <w:rFonts w:eastAsia="Arial"/>
          <w:sz w:val="28"/>
          <w:szCs w:val="28"/>
        </w:rPr>
        <w:t>) лица имеющие звание «Почетный гражданин села»,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567"/>
        <w:jc w:val="both"/>
        <w:rPr>
          <w:rFonts w:eastAsia="Arial"/>
          <w:sz w:val="28"/>
          <w:szCs w:val="28"/>
        </w:rPr>
      </w:pPr>
      <w:bookmarkEnd w:id="13"/>
      <w:bookmarkEnd w:id="14"/>
      <w:r>
        <w:rPr>
          <w:rFonts w:eastAsia="Arial"/>
          <w:sz w:val="28"/>
          <w:szCs w:val="28"/>
        </w:rPr>
        <w:t>3</w:t>
      </w:r>
      <w:bookmarkStart w:id="15" w:name="OLE_LINK10"/>
      <w:bookmarkStart w:id="16" w:name="OLE_LINK9"/>
      <w:r>
        <w:rPr>
          <w:rFonts w:eastAsia="Arial"/>
          <w:sz w:val="28"/>
          <w:szCs w:val="28"/>
        </w:rPr>
        <w:t>) лица имеющие звание «Почетный гражданин Балахтинского района»,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) мобилизованные граждане и члены их семей,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>5) организации, включенные в сводный реестр организаций оборонно-промышленного комплекс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(дополнительные пункты прописаны в Положении о земельном налоге Грузенского сельсовета)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567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End w:id="15"/>
      <w:bookmarkEnd w:id="16"/>
      <w:r>
        <w:rPr>
          <w:rFonts w:cs="Times New Roman" w:ascii="Times New Roman" w:hAnsi="Times New Roman"/>
          <w:sz w:val="28"/>
          <w:szCs w:val="28"/>
          <w:shd w:fill="FFFFFF" w:val="clear"/>
        </w:rPr>
        <w:t>Налоговые льготы, предусмотренны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389853/000b377ae50d81133cfb3dfb679082a4a8b2076e/" \l "dst753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одпунктами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 и 3 предоставляются в отношении одного земельного участка, предоставленного для индивидуального жилищного строительств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4239/" \l "dst10002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личного подсобного хозяйства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адоводства, огородничества или животноводства, а также дачного хозяйства, </w:t>
      </w:r>
      <w:r>
        <w:rPr>
          <w:rFonts w:eastAsia="Calibri" w:cs="Times New Roman" w:ascii="Times New Roman" w:hAnsi="Times New Roman"/>
          <w:sz w:val="28"/>
          <w:szCs w:val="28"/>
        </w:rPr>
        <w:t>не используемого налогоплательщиком в предпринимательской дея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а, имеющие право на льготы, самостоятельно ежегодно, предоставляют необходимые документы в налоговые органы в срок до 1 октябр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огоплательщики – организации и физические лица, являющиеся индивидуальными предпринимателями, исчисляют суммы авансовых платежей по налогу на землю по истечении первого, второго и третьего квартала текущего налогового периода как 1/4 соответствующей налоговой ставки процентной доли налоговой базы.</w:t>
      </w:r>
    </w:p>
    <w:p>
      <w:pPr>
        <w:pStyle w:val="Style20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8. Установить следующие сроки уплаты платежей по земельному налогу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алогоплательщиками - организациями и физическими лицами, являющимися индивидуальными предпринимателями: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авансовые платежи по земельному налогу уплачиваются ежеквартально, за 1 квартал не позднее 30 апреля, за 2 квартал не позднее 31 июля, за 3 квартал не позднее 31 октября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латежи по итогам налогового периода не позднее 1 февраля года, следующего за истекшим налоговым период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 подлежит уплате налогоплательщиками - физическими лицами в срок не позднее 1 декабря года, следующего за истекшим налоговым пери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,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лог и авансовые платежи по налогу уплачиваются в бюдж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Грузенского сельсовета </w:t>
      </w:r>
      <w:r>
        <w:rPr>
          <w:rFonts w:cs="Times New Roman" w:ascii="Times New Roman" w:hAnsi="Times New Roman"/>
          <w:sz w:val="28"/>
          <w:szCs w:val="28"/>
        </w:rPr>
        <w:t>по месту нахождения земельных участков, признаваемых объектом налогообложения в соответствии со статьей 389 Налогового код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лог вводится в действие на территории Грузенского сельсовета Балахтинского района Красноярского края с 1 января 2023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убликовать настоящее Решение на официальном сайте администрации и в газете «Вести села».</w:t>
      </w:r>
    </w:p>
    <w:p>
      <w:pPr>
        <w:pStyle w:val="ConsPlusNormal"/>
        <w:widowControl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с 1 января 2023 года.</w:t>
      </w:r>
    </w:p>
    <w:p>
      <w:pPr>
        <w:pStyle w:val="ConsPlusNormal"/>
        <w:widowControl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зенского сельсовета</w:t>
        <w:tab/>
        <w:tab/>
        <w:tab/>
        <w:tab/>
        <w:tab/>
        <w:tab/>
        <w:t>Т.Н.Гептин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рузенского сельсовета</w:t>
        <w:tab/>
        <w:tab/>
        <w:tab/>
        <w:t xml:space="preserve">                     А.В.Овчинников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37:00Z</dcterms:created>
  <dc:creator>*</dc:creator>
  <dc:description/>
  <cp:keywords/>
  <dc:language>en-US</dc:language>
  <cp:lastModifiedBy>1</cp:lastModifiedBy>
  <cp:lastPrinted>2023-02-21T14:27:00Z</cp:lastPrinted>
  <dcterms:modified xsi:type="dcterms:W3CDTF">2023-07-13T06:26:00Z</dcterms:modified>
  <cp:revision>8</cp:revision>
  <dc:subject/>
  <dc:title>СОБРАНИЕ ПРЕДСТАВИТЕЛЕЙ ВОЛЖСКОГО РАЙОНА</dc:title>
</cp:coreProperties>
</file>