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НОВНЫЕ НАПРАВЛЕНИЯ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ЮДЖЕТНОЙ И НАЛОГОВОЙ ПОЛИТИКИ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РУЗЕНСКОГО СЕЛЬСОВЕТА НА 2023 ГОД И ПЛАНОВЫЙ ПЕРИОД 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kern w:val="2"/>
          <w:sz w:val="28"/>
          <w:szCs w:val="18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>2024-2025 ГОДОВ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18"/>
        </w:rPr>
      </w:pPr>
      <w:r>
        <w:rPr>
          <w:rFonts w:cs="Times New Roman"/>
          <w:kern w:val="2"/>
          <w:sz w:val="24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 Грузенского сельсовета на 2023 год и плановый период 2024-2025 годов подготовлены в соответствии с требованиями Бюджетного кодекса Российской Федерации, при разработке учтены положения Послания Президента Российской Федерации  Федеральному собранию Российской Федерации, Указов Президента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бюджета 2023 года, также как и в предыдущие 2016,2017,2018,2019,2020,2021,2022  годы происходит в сложных условиях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рузенского сельсовета  проводит мероприятия по наращиванию налогового потенциал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едется ежемесячный мониторинг фактических поступлений в бюджет Грузенского сельсов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крупными налогоплательщиками территории проводится работа по увеличению налогооблагаемой баз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едется работа по оформлению паевых земел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мероприятия проводятся с целью наращивания доходной базы бюджета Грузенского сельсовета, сбалансированности бюджета, недопущения дефицита бюджета, возникновения кредиторской задолжен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-2025 годах необходимо обеспечить рост первоочередных расходов  (индексация расходов на заработную плату, публичные нормативные обязательства, коммунальные услуги, реализация Указов Президента и др.), соблюдение бюджетного законодательства, не превысить ограничения, предусмотренные Бюджетным кодексом РФ.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сновные цели бюджетной политик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ями бюджетной политики  Грузенского сельсовета  в 2023-2025 годах являются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федеральных направлений бюджетной политики, в том числе указов Президента РФ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бюджетных расходов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зрачности бюджетов и бюджетного процесса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сбалансированности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политика 2023-2025 годов предусматривает реализацию следующих решений, принятых на федеральном уровн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ение первоочередных задач в социальной и экономической отраслях, поставленных в указах Президента Российской Федерации от 7 мая 2012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посланием Президента РФ «О бюджетной политике на 2015-2017 годы» одной из важнейших задач является развитие программно-целевых методов управления. Согласно вступившим 07.05. 2013 года изменениям в Бюджетный кодекс РФ бюджеты всех уровней должны формироваться на основе государственных (муниципальных) програм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заложенные в программе социально-экономического развития Грузенского сельсовета, являются основой для целей и задач муниципальных программ, которые разрабатываются на 2023 год и плановый период 2024-2025 год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м Грузенского сельсовета  утверждено  Положение о бюджетном процесс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Грузенского сельсовета утвержден Порядок принятия решений о разработке муниципальных программ Грузенского сельсовета, их формировании и реализации; перечень муниципальных програм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инструментом  повышения  эффективности  бюджетных расходов  являет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. Принцип повышения эффективности бюджетных расходов является основным принципом всей бюджетной системы страны и не первый год является главной целью бюджетной полити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бюджета Грузенского сельсовета на 2023 год и плановый период 2024-2025 годы сформирован на основе одной муниципальной программы, доля расходов программного бюджета составляет 6,9 процента  к общему объему расх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ериод 2023-2025 годов приоритеты бюджетной и налоговой политики Грузенского сельсовета призваны способствовать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ю сбалансированности бюдж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ащиванию налогового потенциала территор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ю эффективности и результативности расходования бюджетных средст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вышение энергоэффективности  территор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ю эффективности и прозрачности управления общественными финансам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ю эффективности работы муниципальных учреждений, повышению  качества оказываемых ими услу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приоритетами данного направления  являются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доступности и качества предоставления муниципальных услуг  в сфере культуры, социального обеспечения и других социально-значимых сфер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оптимизации бюджетной се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 муниципальных  учреждений, в том числе за счет более активного привлечения средств из внебюджетных источник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неустановленных видов оплаты услуг муниципаль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в деятельность муниципальных  учреждений  элементов конкурентных отношен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направления бюджетной политики Грузенского сельсовета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развития бюджетной политики положены стратегические цели развития территории, главной из которых является повышение уровня жизни насе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сновными направлениями бюджетной политики являю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концентрация бюджетных расходов на решение ключевых проблем и достижение конечных результатов (отдача от использования бюджетных расходов, в том числе за счет рациональной сети учреждений, совершенствование перечня и качества оказываемых ими услуг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внедрение программно - целевого принципа организации  деятельности органов местного самоуправ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внедрение программ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адресное решение социальных пробле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овышение качества оказываемых  муниципальных услуг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беспечение сбалансированности  бюдже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шения  основных направлений бюджетной политики предстои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едусмотреть  сохранение резервов достаточных для устойчивого выполнения принятых социальных обязательст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нятие мер по мобилизации дополнительных доход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еспечение сбалансированности расходных полномочий и ресурсов для их обеспечения, установить ответственность за неэффективное расходование средств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Налоговая политика в области доходов Грузенского сельсовета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3-2025 год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хлетнюю перспективу  налоговая политика Грузенского сельсовета будет направлена на создание условий дальнейшего развития  экономики поселения, этому будут способствовать следующие основные стратегические направл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сное взаимодействие со всеми администраторами доходов (в первую очередь это исполнение налогоплательщиками платежной дисциплины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с налоговой инспекцией и органами осуществляющими контрольные и надзорные функции по сохранению уровня собираемости налогов и сборов, снижению задолженности по налогам и сбор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претензионно-исковой работы, а также осуществление мер принудительного взыскания задолжен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ое управление муниципальной собственностью, с целью увеличения доходов от ее использования (использование муниципального имущества с максимальной отдачей, продолжение работы в области арендных отношений по земельным участкам и объектам недвижимости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увеличения доходов бюджета, планируются  следующие мероприятия 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по увеличению налоговой базы по земельному налогу, в части идентификации  земельных участков, а также  за счет оформления паевых земел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ероприятий  по увеличению поступления налога на имущество физических лиц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договоров на аренду земельных участ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 перечисленные мероприятия  способствуют снижению налоговой задолженности и повышению доходов бюджета Грузен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политика будет формироваться также с учетом изменений, принимаемых на федеральном  и краевом уровня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ы и обоснования сумм доходов произведены на основании прогнозов поступления доходов, отчетов налоговой инспекции, отчетов главных администраторов доход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доходы физических лиц</w:t>
      </w:r>
      <w:r>
        <w:rPr>
          <w:rFonts w:cs="Times New Roman" w:ascii="Times New Roman" w:hAnsi="Times New Roman"/>
          <w:sz w:val="24"/>
          <w:szCs w:val="24"/>
        </w:rPr>
        <w:t xml:space="preserve"> произведен в соответствии с действующим налоговым и бюджетным законодательством с учетом налоговых вычетов (в части предоставления имущественных налоговых вычетов: имущественный налоговый вычет может быть получен по расходам на приобретение (строительство) нескольких объектов недвижимости (жилья) до полного использования его предельного размера 2 млн. рублей; родителям  (опекунам, попечителям) предоставлена возможность получить имущественные налоговые вычеты в отношении объектов недвижимости (жилья), приобретенных в собственность их несовершеннолетних детей (подопечных); имущественный налоговый вычет в сумме фактически произведенных налогоплательщиком расходов на погашение процентов по целевым займам (кредитам), израсходованным на новое строительство (приобретение), жилья ограничен суммой 3 млн. рублей, социальный вычет стоимости услуг по лечению, налоговый вычет родителей, приобретающих за свой счет имущество в долевую собственность с несовершеннолетними детьми, в части долей, приходящихся на детей, или имущество приобретенное в собственность несовершеннолетних детей, в части освобождения от налога сумм грантов, предоставляемых на создание и развитие крестьянского фермерского хозяйства и семейной животноводческой фермы, а также субсидий, предоставляемых главам крестьянских (фермерских) хозяйств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а произведен с учетом  показателя Прогноза СЭР «фонд заработной платы работников всех видов деятельности», а также с учетом данных фактического поступления за 9 месяцев 2022 года и с учетом повышения заработной платы работникам бюджетной сферы, а также с учетом недоимки по состоянию на 01.10.2022г., темпов прироста доходов населения. Налоговые вычеты  определены на основании оценки 2022 года с индексацией по видам вычетов.  Оценка 2022 года осуществлена с учетом данных УФНС по формам № 5 ДДК « Отчет о декларировании доходов физическими лицами» и № 5 НДФЛ « Отчет о налоговой базе и структуре начислений по налогу на доходы физических лиц». Норматив отчисления  2 процент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зы по подакцизным товарам  (продукции), производимым на территории Российской Федер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сумм, учтенных в проекте закона края « О краевом бюджете  на 2023 год и плановый период 2024- 2025 годов» приложение 3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лог на имущество физических лиц – </w:t>
      </w:r>
      <w:r>
        <w:rPr>
          <w:rFonts w:cs="Times New Roman" w:ascii="Times New Roman" w:hAnsi="Times New Roman"/>
          <w:sz w:val="24"/>
          <w:szCs w:val="24"/>
        </w:rPr>
        <w:t>расчет прогноза  на 2023-2025 годы произведен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ходя из отчетных данных налоговой инспекции по форме № 5-МН « Отчет о налоговой базе и структуре начислений по местным налогам» за 2022 год и с учетом роста платежей на величину сводного индекса потребительских цен и с учетом фактического поступления текущего года. Норматив зачисления 100 процен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  <w:r>
        <w:rPr>
          <w:rFonts w:cs="Times New Roman" w:ascii="Times New Roman" w:hAnsi="Times New Roman"/>
          <w:sz w:val="24"/>
          <w:szCs w:val="24"/>
        </w:rPr>
        <w:t xml:space="preserve"> – при расчете учтено фактическое поступление за 9 месяцев 2022 года, ожидаемое поступление 2022 года, отчет по форме № 5-МН  «Отчет о налоговой базе и структуре начислений по местным налогам» за 20221 год, информации УФНС, предоставленной в соответствии с приказом № 65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гноза поступления  налога от юридических лиц  и физических лиц  произведен с учетом информации о начисленных и фактически поступивших суммах налога за отчетные периоды 2022 года.  Уровень собираемости в размере 97,2%, 97,4%,97,6%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сновные направления формирования  расходов  бюджета Грузен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основными целями бюджетной политики на среднесрочную перспективу приоритеты бюджетных расход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лата заработной платы работникам бюджетной сферы (расходы на выплату заработной платы  с начислениями работникам бюджетной сферы будут формироваться в пределах существующей численности работников бюджетной сферы  по состоянию на 01.01.2022г.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 расходов на коммунальные услуги  (согласно договорных обязательств по нормативам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ие действующих обязательст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оплату труда работников бюджетной сферы на 2023 год и плановый период 2024-2025 годов  определены с учетом  прошлого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 на 2021 год определены в соответствии  с предельной численностью, установленной постановлением Совета администрации края от 14.11.2006г. № 348-п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направлением бюджетной политики в области оплаты труда на ближайший период  является  повышение размеров оплаты труда отдельным категориям работников бюджетной сферы, для которых указами Президента  Российской Федерации предусмотрено повышение оплаты тру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в рамках указа Президента Российской Федерации  учтено:   увеличение расходов на оплату труда в пересчете на полный финансовый год работникам бюджетной сфер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минимальных размеров окладов работников бюджетной сферы, которым предоставляется региональная выплата, в пределах фонда оплаты тру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ексация расходов на коммунальные услуги на 5 процентов в 2023 году , с сохранением в 2024-2025гг. расходов на уровне 2022 года, с учетом того что  указанные расходы  скорректированы на экономию бюджетных расходов от внедрения энергосберегающих технологий на 3 процента ежегодн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прочих текущих расходов в 2022 и 2024-2025 годах, предусмотренных в объеме базовых расходов на 2022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расходной части бюджета  учтено  софинансирование к  субсидиям из краевого бюдже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говая политика Грузенского сельсовета  на 2023-2025 годы будет построена на принципах  безусловного и своевременного  исполнения обслуживания принятых долговых обязательств, а также поддержка объема муниципального долга на экономически безопасном уровн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униципальным долгом включает в себя следующие основные направл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инимизация расходов на обслуживание муниципального долг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рисков неисполнения принятых долговых обязатель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долговой нагрузки на бюджет Грузен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муниципального долга будет осуществляться с учетом ограничений  установленных  Бюджетным кодекс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исполнением бюджета Грузенского сельсовета ориентировано  в первую очередь на повышение эффективности и строгое соблюдение бюджетной дисциплины всех участников бюджетного процесса, включа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целевым и эффективным использованием бюджетных сред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кассового обслуживания и учета операций со средствами муниципальных учреждений Грузенского сельсовета  и других организаций, не являющихся участниками бюджетного процесс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бюджетного учета и бюджетной отчет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Bold">
    <w:name w:val="Style Bold"/>
    <w:qFormat/>
    <w:rPr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3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4:09:00Z</dcterms:created>
  <dc:creator>econ3</dc:creator>
  <dc:description/>
  <cp:keywords/>
  <dc:language>en-US</dc:language>
  <cp:lastModifiedBy>1</cp:lastModifiedBy>
  <cp:lastPrinted>2023-01-10T08:35:00Z</cp:lastPrinted>
  <dcterms:modified xsi:type="dcterms:W3CDTF">2023-01-10T01:35:00Z</dcterms:modified>
  <cp:revision>86</cp:revision>
  <dc:subject/>
  <dc:title>В 2010 году и среднесрочной перспективе бюджетная политика Балахтинского района будет проводиться во взаимосвязи с политикой, проводимой Президентом Российской Федерации и Правительством Российской Федерации</dc:title>
</cp:coreProperties>
</file>