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рузе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здание благоприятных условий для проживания на территории  Грузенского сельсовета» на 2023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025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чие мероприятия Грузенского сельсовет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емая в рамках муниципальной  программы </w:t>
      </w:r>
      <w:r>
        <w:rPr>
          <w:rFonts w:cs="Times New Roman" w:ascii="Times New Roman" w:hAnsi="Times New Roman"/>
          <w:sz w:val="28"/>
          <w:szCs w:val="28"/>
        </w:rPr>
        <w:t>Грузенского сельсовета «</w:t>
      </w:r>
      <w:r>
        <w:rPr>
          <w:rFonts w:cs="Times New Roman" w:ascii="Times New Roman" w:hAnsi="Times New Roman"/>
          <w:sz w:val="28"/>
          <w:szCs w:val="28"/>
          <w:lang w:eastAsia="ru-RU"/>
        </w:rPr>
        <w:t>«Создание благоприятных условий для проживания на территории  Грузенского сельсовета» на 2023 – 2025 го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очие мероприятия Грузен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зенского сельсовета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оздание благоприятных условий для проживания на территории  Грузенского сельсовета» на 2023 – 202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рузен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7" w:before="0" w:after="173"/>
              <w:ind w:left="35" w:right="35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вышение эффективности и результативности осуществления муниципального контроля за счет принятия комплекса мер, направленных на предупреждение, выявление и пресечение нарушен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5 500,0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3 год – 185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4 год – 185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25 год – 18500,0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подпрограммы осуществляется Администрацией Грузен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поселенческой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формы местного самоуправления на местный уровень передан большой объем государственных полномочий, соответствующих финансовых средств, государственного имущества. Многие вопросы отнесены к исключительной компетенции местной власт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 местного самоуправления выдвинула ряд актуальных задач, связанных с укреплением института местного самоуправления. Важнейшая из них - повышение эффективности контроля за использованием бюджетных средств, управлением муниципальной собственностью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финансовый контроль, является одним из этапов бюджетного процесса и важнейшей функцией управления, содействует успешной реализации государственной финансовой политики, соблюдению законности, целесообразности и эффективности использования средств местного бюджета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264.4 Бюджетного кодекса Российской Федерации Внешняя проверка годового отчета об исполнении местного бюджета осуществляется контрольно-счетным органом муниципального образования в порядке, установленном муниципальным правовым актом представительного органа муниципального образования и по обращению представительного органа поселения внешняя проверка годового отчета об исполнении бюджета поселения может осуществляться контрольно-счетным органом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социально-экономического развития Грузенского сельсовета и с учетом возможности эффективного осуществления финансового контроля администрацией Грузенского сельсовета полномочия в части осуществления муниципального финансового контроля были переданы Балахтинскому району по согла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контрольных функций производится Балахтинским районным Советом депутатов в лице контролера-ревизора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существления данных полномочий, Грузенский сельсовет  из своего бюджета предоставляет бюджету муниципального района межбюджетные трансферты, определяемые в соответствии с заключенным Соглашением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оглашению Грузенский сельсовет передает Балахтинскому району осуществление части полномочий по следующим вопросам местного значени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внешней проверки годовых отчетов об исполнении бюджетов поселения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экспертизы иных муниципальных правовых актов поселения и их проектов на предмет соответствия бюджетному законодательству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проверок или ревизий деятельности организаций, использующих средства бюджета поселения, находящиеся в собственности поселения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текущего контроля за, исполнением бюджета поселения, в порядке, установленном законодательством Российской Федерации, а также правовыми актами поселения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отнесенных законодательством к полномочиям по текущему контролю за исполнением бюджета поселени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, перечисление и учет межбюджетных трансфертов, предоставляемых из бюджета Грузенского сельсовета бюджету муниципального образования Балахтинский район на реализацию полномочий, осуществляется в соответствии с бюджетным законодательством Российской Федерации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в системе финансового контроля  является выявление нарушений в использовании финансовых средств, а так же дача оценки, насколько эффективно были использованы финансовые ресурсы органов исполнительной власти по их управлени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емельный контроль за использованием земель на территории муниципального образования согласно ст.72 Земельного Кодекса РФ осуществляется органами местного самоуправления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нения полномочий органов местного самоуправления по земельному контролю на территории Грузенского сельсовета, администрацией Грузенского сельсовета заключено  Соглашение о передаче осуществления части полномочий по земельному контролю администрации Балахтинского район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стоящему Соглашению Администрация поселения передает Администрации района, а Администрация района принимает следующие полномочия Администрации поселения по земельному контролю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принятие постановления об установлении порядка осуществления муниципального земельного контроля за использованием земель на территории муниципального образования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ринятие постановления «Об утверждении административного регламента по осуществлению муниципального земельного контроля на территории муниципального образования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и принятие иных необходимых правовых актов по вопросам осуществления муниципального земельного контроля; 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нтаризация земельных участков, расположенных на территории поселения, с целью выявления неучтенных объектов недвижимости, а также потенциальных плательщиков местных налог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установленного порядка использования и охраны земель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использованием земель по целевому назначению земельных участков, закрепленных на праве  постоянного (бессрочного) пользования и переданных в аренду организациям и гражданам на территории поселения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троль за соблюдением порядка, исключающего  самовольное занятие земельных участков или использование их без оформленных в установленном порядке правоустанавливающих и правоудостоверяющих документов на землю; 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воевременным и качественным выполнением обязательных мероприятий по улучшению земель и защите почв от водной эрозии, захламления, загрязнения  и по предотвращению других процессов, ухудшающих качественное состояние земель и вызывающих их деградацию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требований по предотвращению уничтожения, самовольного снятия и (или) перемещения плодородного слоя почвы, а также порчи земель в результате нарушения правил обращения с пестицидами, яд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наличием и сохранностью межевых знаков границ земельных участков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воевременностью выполнения обязанностей по приведению земель в состояние, пригодное для использования по их целевому назначению, или их рекультивации после завершения разработки  месторождений полезных ископаемых, строительных, мелиоративных, изыскательских работ, ведущихся с нарушением почвенного слоя, в том числе работ, осуществляемых для нужд граждан и юридических лиц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осуществления части полномочий, указанных в настоящем Соглашении, осуществляется за счет межбюджетных трансфертов, предоставляемых ежегодно из бюджета сельского поселения Грузенский сельсовет в бюджет Балахтинского район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 земельный контроль является эффективной мерой при управлении земельными ресурсами  и представляет собой комплекс мероприятий по контролю за использованием земель на территории Грузенского сельсовета. В результате проводимых мероприятий  формируется информационная база по эффективному использованию земельных участков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униципального  земельного контроля позволит  устранить такие  нарушения, как  использование земельных участков не по целевому назначению, самовольное занятие земельных участков и др. для приведения использования земельных участков в соответствие с действующим законодательством и пополнения доходной части бюджета сельсовет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 п</w:t>
      </w:r>
      <w:r>
        <w:rPr>
          <w:rFonts w:cs="Times New Roman" w:ascii="Times New Roman" w:hAnsi="Times New Roman"/>
          <w:color w:val="030000"/>
          <w:sz w:val="28"/>
          <w:szCs w:val="28"/>
        </w:rPr>
        <w:t>овышение эффективности и результативности осуществления муниципального контроля за счет принятия комплекса мер, направленных на предупреждение, выявление и пресечение нарушений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3 – 2025 го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нарушений, выявленных в ходе проверки отчета об исполнении бюджета сельсовета;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ля юридических лиц, индивидуальных предпринимателей, в отношении которых органами муниципального контроля были проведены проверки;</w:t>
      </w:r>
    </w:p>
    <w:p>
      <w:pPr>
        <w:pStyle w:val="Style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физических лиц, в отношении которых органами муниципального контроля были проведены проверки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выявленных нарушений по проведенным проверкам.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глашений, заключаемых между администрацией Грузенского сельсовета и администрацией Балахтинского района в соответствии с Федеральным законом от 06.10.2003 №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четы о ходе работы по реализации Программы по результатам за год и весь период действия подпрограммы готовит </w:t>
      </w:r>
      <w:r>
        <w:rPr>
          <w:rFonts w:cs="Times New Roman" w:ascii="Times New Roman" w:hAnsi="Times New Roman"/>
          <w:sz w:val="28"/>
          <w:szCs w:val="28"/>
          <w:highlight w:val="yellow"/>
        </w:rPr>
        <w:t>администрация Балахт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Грузе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рузенского сельсовета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 и направление их ответственному исполнителю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tLeast" w:line="347" w:before="0" w:after="173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основной задачей в системе финансового контроля  является выявление нарушений в использовании финансовых средств, то осуществление финансового контроля позволит  оценить и проанализировать, насколько эффективно были использованы финансовые ресурсы,  что в дальнейшем будет способствовать более рациональному их использова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овышению качества административно-управленческих процессов за счет обеспечения прозрачности деятельности органов местного самоуправления.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земельного контроля за соблюдением физическими и юридическими лицами, индивидуальными предпринимателями  исполнения действующего законодательства по использованию земель будет способствовать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ьзованию земельных участков по целевому назначению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меньшению количества самовольно занятых земельных участков;</w:t>
      </w:r>
    </w:p>
    <w:p>
      <w:pPr>
        <w:pStyle w:val="32"/>
        <w:ind w:firstLine="426"/>
        <w:rPr/>
      </w:pPr>
      <w:r>
        <w:rPr/>
        <w:t>- своевременному выполнению обязанностей по приведению земель в состояние, пригодное для использования по целевому назначению или их рекультивации после завершения стро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му и качественному выполнению обязательных мероприятий по улучшению земель и охране почв от водной эрозии, заболачивания, подтопления, переуплотнения, захламления, загрязнения, а также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приведены в приложении № 2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местного, районного и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потребуется 55 500,0 тыс. рублей, в том числ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18500,0 тыс.рублей – в 2023 год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18500,0 тыс. рублей – в 2024 год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18500,0 тыс.рублей – в 2025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А.В.Овчинников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очие мероприятия Грузен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чие мероприятия Грузе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рушений, выявленных в ходе проверки отчета об исполнении бюджета сельсовет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руз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юридических лиц, индивидуальных предпринимателей, в отношении которых органами муниципального контроля были проведены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алахт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зических лиц, в отношении которых органами муниципального контроля были проведены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алахт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явленных нарушений по проведенным провер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Балахт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А.В.Овчинников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очие мероприятия Грузен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</w:rPr>
        <w:t>«Прочие мероприятия Грузенского сельсовета</w:t>
      </w:r>
      <w:r>
        <w:rPr>
          <w:rFonts w:cs="Times New Roman" w:ascii="Times New Roman" w:hAnsi="Times New Roman"/>
          <w:b/>
          <w:sz w:val="12"/>
          <w:szCs w:val="28"/>
        </w:rPr>
        <w:t>»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841"/>
        <w:gridCol w:w="1002"/>
        <w:gridCol w:w="1113"/>
        <w:gridCol w:w="1155"/>
        <w:gridCol w:w="1134"/>
        <w:gridCol w:w="1231"/>
        <w:gridCol w:w="2581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 (тыс. руб.), годы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2023-2025 годы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7" w:before="0" w:after="173"/>
              <w:ind w:left="35" w:right="35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Задача: Повышение эффективности и результативности осуществления муниципального контроля за счет принятия комплекса мер, направленных на предупреждение, выявление и пресечение нарушений.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инансовой деятельност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руз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Уменьшение количества нарушений 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на 80%)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Проверка земельных участков, используемых юридическими лицами, индивидуальными предпринимателями, физическими л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руз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)Уменьшению количества самовольное занятых земельных участков (в год на 15%)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)использованию земельных участков по целевому назначению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92" w:right="851" w:gutter="0" w:header="425" w:top="481" w:footer="0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А.В.Овчин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418" w:right="850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99" w:hanging="0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eastAsia="Times New Roman" w:cs="Times New Roman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</w:rPr>
  </w:style>
  <w:style w:type="character" w:styleId="Style19">
    <w:name w:val="Основной текст Знак"/>
    <w:qFormat/>
    <w:rPr>
      <w:rFonts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Заголовок 2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09:00Z</dcterms:created>
  <dc:creator>verhoturova</dc:creator>
  <dc:description/>
  <cp:keywords/>
  <dc:language>en-US</dc:language>
  <cp:lastModifiedBy>1</cp:lastModifiedBy>
  <cp:lastPrinted>2013-08-22T11:31:00Z</cp:lastPrinted>
  <dcterms:modified xsi:type="dcterms:W3CDTF">2022-11-15T02:54:00Z</dcterms:modified>
  <cp:revision>71</cp:revision>
  <dc:subject/>
  <dc:title>Приложение № 7</dc:title>
</cp:coreProperties>
</file>