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Муниципальная  программа Грузен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«Создание благоприятных  условий для проживания на территори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Грузен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7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муниципальной программы</w:t>
      </w:r>
    </w:p>
    <w:p>
      <w:pPr>
        <w:pStyle w:val="Style27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Создание благоприятных  условий для проживания на территории  Грузенского сельсовета»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(далее – Программа)</w:t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ья 179 Бюджетного кодекса Российской Федерации;  постановление администрации Грузенского сельсовета от 16.09.2013 № 18 «Об утверждении Порядка принятия решений о разработке муниципальных программ администрацией Грузенского сельсовета Балахтинского района Красноярского края, их формировании и реализаци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Грузенского сельсовета Балахтинского района 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ей программы 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и отдельные мероприятия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«Содержание имущества Грузенского сельсовета»;</w:t>
            </w:r>
          </w:p>
          <w:p>
            <w:pPr>
              <w:pStyle w:val="Style28"/>
              <w:ind w:firstLine="459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2</w:t>
            </w:r>
            <w:r>
              <w:rPr>
                <w:rFonts w:cs="Times New Roman" w:ascii="Times New Roman" w:hAnsi="Times New Roman"/>
              </w:rPr>
              <w:t xml:space="preserve"> «Обеспечение безопасности жителей на территории  Грузенского сельсовета»;</w:t>
            </w:r>
          </w:p>
          <w:p>
            <w:pPr>
              <w:pStyle w:val="Style28"/>
              <w:ind w:firstLine="459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3</w:t>
            </w:r>
            <w:r>
              <w:rPr>
                <w:rFonts w:cs="Times New Roman" w:ascii="Times New Roman" w:hAnsi="Times New Roman"/>
              </w:rPr>
              <w:t xml:space="preserve">  «Содержание и ремонт внутрипоселенческих дорог Грузенского сельсовета»;</w:t>
            </w:r>
          </w:p>
          <w:p>
            <w:pPr>
              <w:pStyle w:val="Style28"/>
              <w:ind w:firstLine="459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4</w:t>
            </w:r>
            <w:r>
              <w:rPr>
                <w:rFonts w:cs="Times New Roman" w:ascii="Times New Roman" w:hAnsi="Times New Roman"/>
              </w:rPr>
              <w:t xml:space="preserve"> «Благоустройство территории Грузенского сельсовета»;</w:t>
            </w:r>
          </w:p>
          <w:p>
            <w:pPr>
              <w:pStyle w:val="Style28"/>
              <w:ind w:firstLine="459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5</w:t>
            </w:r>
            <w:r>
              <w:rPr>
                <w:rFonts w:cs="Times New Roman" w:ascii="Times New Roman" w:hAnsi="Times New Roman"/>
              </w:rPr>
              <w:t xml:space="preserve"> «Прочие мероприятия Грузенского сельсовет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 условий для проживания на территории  Грузенского сельсовета путем качественного решения вопросов жизнеобеспеч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ффективное управление, владение, пользование и распоряжение имуществом, находящимся в  муниципальной собственности Грузенского сельсовета в соответствии с №131- ФЗ «Об общих принципах организации местного самоуправления в РФ»,  совершенствование   муниципальных услуг, оказываемых муниципальными учреждениями, а также     органами  местного самоуправления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держание и ремонт автомобильных дорог Грузенского сельсовета  с повышением уровня ее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Повышение уровня благоустройства на  территории сельсовета, создание комфортных условий проживания и отдыха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lang w:eastAsia="ru-RU"/>
              </w:rPr>
              <w:t>Обеспечение реализации полномочий органов местного самоуправления  в вопросах контроля законности, целесообразности, и эффективности управления муниципальными финансами, земельными ресурсами  и собствен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2023−2025 годы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Перечень целевых показателей и показателей результативности представлен в приложениях № 1, 2 к паспорту муниципальной программ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Программы составит  </w:t>
            </w:r>
            <w:r>
              <w:rPr>
                <w:rFonts w:cs="Times New Roman" w:ascii="Times New Roman" w:hAnsi="Times New Roman"/>
                <w:color w:val="FF0000"/>
              </w:rPr>
              <w:t>1715,000</w:t>
            </w:r>
            <w:r>
              <w:rPr>
                <w:rFonts w:cs="Times New Roman" w:ascii="Times New Roman" w:hAnsi="Times New Roman"/>
              </w:rPr>
              <w:t xml:space="preserve"> тыс. рублей за счет средств краевого и местного бюджетов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2023 году – 556,1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2024 году – 571,8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 2025 году – 587,10 тыс. рубл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Грузенского сельсовета  и анализ социальных, финансово-экономических и прочих рисков реализации Программы</w:t>
      </w:r>
    </w:p>
    <w:p>
      <w:pPr>
        <w:pStyle w:val="Style27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территории – 25891 га.</w:t>
      </w:r>
    </w:p>
    <w:p>
      <w:pPr>
        <w:pStyle w:val="Normal"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 - пашня 11084 га.  - сенокосы 3477 га.    - пастбища 1092 г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исленность населения в с.Грузенка на 01.01.2022 года составляет 270 человек, в д.Балдаштык – 6 человек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сельских поселений.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реализации возложенных полномочий органами местного самоуправления по вопросам местного значения муниципальных образований Бюджетным кодексом Российской Федерации определен перечень налоговых </w:t>
        <w:br/>
        <w:t>и неналоговых доходов, зачисляемых в бюджеты муниципальных образований, а также предусмотрен механизм оказания финансовой помощи из бюджета субъекта Российской Федерации в целях выравнивания уровня бюджетной обеспеченности муниципальных образований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>В настоящее время органы местного самоуправления кра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ысокий уровень изношенности муниципального имущества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>2) ненадлежащее состояние объектов благоустройства, уличного освещения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>3) высокая доля муниципальных дорог, требующих капитального ремонта;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есоответствие объектов коммунального хозяйства современным санитарно-эпидемиологическим и противопожарным требованиям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 этих проблем носят системный характер. Несмотря на то, что муниципальная собственность является определяющей частью финансово-экономической базы местного самоуправления и одним из главных рычагов реализации местной социально-экономической политики в сельсовете по-прежнему отсутствует техническая документация на большую часть  объектов недвижимого имущества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ind w:firstLine="709"/>
        <w:rPr/>
      </w:pPr>
      <w:r>
        <w:rPr>
          <w:rFonts w:cs="Times New Roman" w:ascii="Times New Roman" w:hAnsi="Times New Roman"/>
        </w:rPr>
        <w:t>Протяженность автомобильных дорог внутрипоселенческого пользования на 1 января 2022 года   составляет 7,2 км (с.Грузенка – 5,1 км.; д.Балдаштык – 2,1 км., д.Кизыкчуль – 0,8 км.), в том числе с гравийным покрытием – 5,4 км., остальные грунтовые.  70 % автомобильных дорог эксплуатируются более 30 лет.</w:t>
      </w:r>
    </w:p>
    <w:p>
      <w:pPr>
        <w:pStyle w:val="Style28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мотря на недостаточное финансирование, ежегодно проводятся работы по ремонту внутрипоселенческих дорог: ямочный ремонт, отсыпка дорожного полотна гравием  или щебнем, грейдирование дорог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еспечение пожарной безопасности населения и территории, защита населения от чрезвычайных ситуаций, терроризма и экстремизма, также   является  важным направлениям деятельности сельсовета. 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 2021 году в с.Грузенка  создана добровольная пожарная дружина, в состав которой вошли 10 человек, приобретено необходимое оборудование для обеспечения безопасности территории. В 2012 году по краевой программе приобретен передвижной противопожарный комплекс «Огнеборец»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 xml:space="preserve">Большую часть жилого фонда составляют дома деревянной постройки 50-70 годов прошлого века, что усугубляет ситуацию с обеспечением пожарной безопасности. На территории сельсовета находятся брошенные (бесхозные) усадьбы, построенные в 1940-1955 годах, что тоже усугубляет пожароопасную ситуацию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сельсовета от чрезвычайных ситуаций природного и техногенного характера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благоустройства на  территории сельсовета, создание комфортных условий проживания и отдыха населения - одна из приоритетных задач органов местного самоуправления Грузенского сельсовета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вопросах благоустройства территории сельсовета также имеется рад проблем. 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 Причиной данной проблемы является  как отсутствие мусорных контейнеров, так и низкий уровень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прежнему серьёзную обстановку вызывает состояние сбора, утилизации и захоронения бытовых  и промышленных отходов. Планируется в дальнейшем установить контейнеры для мусора, организовать вывоз мусора, что,  несомненно улучшит санитарное состояние села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аселенные пункты сельсовета обеспечены сетью наружного освещения, протяжённость уличного освещения составляет 4750 м.,  установлено 80 фонарей, а так же 4 прибора учета уличного потребления электроэнергии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Грузенского сельсовета имеются памятники погибшим в годы ВОВ  в с.Грузенка, д.Балдаштык и д.Кизыкчуль.  Несмотря на  ежегодно проводимый  косметический ремонт, требуется капитальный ремонт данных объектов в д.Балдаштык. Однако данная проблема не может быть решена в пределах одного финансового года, поскольку требуются  значительные  бюджетные расходы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 xml:space="preserve">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, активнее привлекать население к работам по благоустройству, проводить смотры- конкурсы на лучший дом, лучшую улицу, лучшее  учреждение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 xml:space="preserve">С целью привлечения населения к работам по благоустройству администрация сельсовета сотрудничает с Балахтинским Центром занятости населения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вопросов местного значения в области муниципального контроля также требует финансовых затрат.</w:t>
      </w:r>
    </w:p>
    <w:p>
      <w:pPr>
        <w:pStyle w:val="Style28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ый финансовый контроль, является одним из этапов бюджетного процесса и важнейшей функцией управления, содействует успешной реализации государственной финансовой политики, соблюдению законности, целесообразности и эффективности использования средств местного бюджета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словиях ограниченности финансовых ресурсов органы местного самоуправления вынуждены заниматься решением текущих задач, откладывая на перспективу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 xml:space="preserve">Опыт реализации таких краевых программ как «Обеспечение пожарной безопасности сельских населенных пунктов Красноярского края», «Дороги Красноярья» показал высокую значимость проводимых мероприятий для развития территории сельсовета  и необходимость их продолжения в последующие годы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>Качество предоставления муниципальных услуг, эффективность деятельности органов местного самоуправления и, в конечном итоге, уровень социально-экономического развития муниципальных образований зависят и от профессиональной подготовки муниципальных служащих, депутатов и работников представительных органов местного самоуправления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 xml:space="preserve">учитывая, что бюджет Грузенского сельсовета является дотационным, т.е.  большая часть мероприятий Программы  осуществляется за счет субвенций перечисляемых из вышестоящих бюджетов,  существует  финансовый риск, вызванный недостаточностью  финансирования из бюджетов выше стоящего уровня, а так же недостаточность собственных средств  для покрытия расходной части бюджета, необходимой для функционирования деятельности органа местного самоуправления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>осуществление контроля исполнения мероприятий подпрограмм Программы;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Программы является создание благоприятных условий для проживания на территории Грузенского сельсовета. Для достижения поставленной цели необходимо решение следующих задач:</w:t>
      </w:r>
    </w:p>
    <w:p>
      <w:pPr>
        <w:pStyle w:val="Style28"/>
        <w:rPr/>
      </w:pPr>
      <w:r>
        <w:rPr>
          <w:rFonts w:cs="Times New Roman" w:ascii="Times New Roman" w:hAnsi="Times New Roman"/>
        </w:rPr>
        <w:t>1. Эффективное управление, владение, пользование и распоряжение имуществом, находящимся в  муниципальной собственности Грузенского сельсовета в соответствии с №131- ФЗ «Об общих принципах организации местного самоуправления в РФ»,  совершенствование   муниципальных услуг, оказываемых муниципальными учреждениями, а также     органами  местного самоуправления.</w:t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Содержание и ремонт автомобильных дорог Грузенского сельсовета  с повышением уровня ее безопас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Повышение уровня благоустройства на  территории сельсовета, создание комфортных условий проживания и отдыха на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lang w:eastAsia="ru-RU"/>
        </w:rPr>
        <w:t>Обеспечение реализации полномочий органов местного самоуправления  в вопросах контроля законности, целесообразности, и эффективности управления муниципальными финансами, земельными ресурсами  и собственностью.</w:t>
      </w:r>
    </w:p>
    <w:p>
      <w:pPr>
        <w:pStyle w:val="31"/>
        <w:ind w:firstLine="709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еханизм реализации отдельных мероприяти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ешение задач Программы достигается реализацией подпрограмм и иных мероприяти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ционные, экономические и правовые механизмы, необходимые для эффективной реализации мероприятий подпрограмм представлены в подпрограммах Программы. </w:t>
      </w:r>
    </w:p>
    <w:p>
      <w:pPr>
        <w:pStyle w:val="ConsPlusCell"/>
        <w:ind w:firstLine="709"/>
        <w:jc w:val="both"/>
        <w:rPr/>
      </w:pPr>
      <w:r>
        <w:rPr>
          <w:sz w:val="22"/>
          <w:szCs w:val="22"/>
        </w:rPr>
        <w:t xml:space="preserve">Организационные, экономические и правовые механизмы реализации отдельного мероприятия Программы  определены Федеральным законом от 06.10.2003 № 131-ФЗ «Об общих принципах организации местного самоуправления в Российской Федерации» и  </w:t>
      </w:r>
      <w:hyperlink w:anchor="Par42">
        <w:r>
          <w:rPr>
            <w:rStyle w:val="InternetLink"/>
            <w:sz w:val="22"/>
            <w:szCs w:val="22"/>
          </w:rPr>
          <w:t>устав</w:t>
        </w:r>
      </w:hyperlink>
      <w:r>
        <w:rPr>
          <w:sz w:val="22"/>
          <w:szCs w:val="22"/>
        </w:rPr>
        <w:t>ом Грузенского сельсовета.</w:t>
      </w:r>
    </w:p>
    <w:p>
      <w:pPr>
        <w:pStyle w:val="ConsPlusCell"/>
        <w:ind w:firstLine="709"/>
        <w:jc w:val="both"/>
        <w:rPr/>
      </w:pPr>
      <w:r>
        <w:rPr>
          <w:sz w:val="22"/>
          <w:szCs w:val="22"/>
        </w:rPr>
        <w:t>Главным распорядителем бюджетных средств на реализацию иных мероприятия Программы является Администрация Грузенского сельсовета.</w:t>
      </w:r>
    </w:p>
    <w:p>
      <w:pPr>
        <w:pStyle w:val="ConsPlusCel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Грузенского сельсовета</w:t>
      </w:r>
    </w:p>
    <w:p>
      <w:pPr>
        <w:pStyle w:val="31"/>
        <w:ind w:right="-83" w:firstLine="720"/>
        <w:rPr/>
      </w:pPr>
      <w:r>
        <w:rPr>
          <w:sz w:val="22"/>
          <w:szCs w:val="22"/>
        </w:rPr>
        <w:t>Прогноз достижения обозначенной Программой цели должен отражать улучшение качества предоставления муниципальных услуг и повышение уровня качества жизни населения.</w:t>
      </w:r>
    </w:p>
    <w:p>
      <w:pPr>
        <w:pStyle w:val="1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2"/>
          <w:szCs w:val="22"/>
        </w:rPr>
        <w:t>приложении № 1.</w:t>
      </w:r>
    </w:p>
    <w:p>
      <w:pPr>
        <w:pStyle w:val="1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еречень подпрограмм с указанием сроков их реализации </w:t>
        <w:br/>
        <w:t>и ожидаемых результатов</w:t>
      </w:r>
    </w:p>
    <w:p>
      <w:pPr>
        <w:pStyle w:val="Style2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достижения цели и задач Программы, направленных на создание </w:t>
      </w:r>
      <w:r>
        <w:rPr>
          <w:rFonts w:cs="Times New Roman" w:ascii="Times New Roman" w:hAnsi="Times New Roman"/>
          <w:lang w:val="ru-RU"/>
        </w:rPr>
        <w:t>благоприятных</w:t>
      </w:r>
      <w:r>
        <w:rPr>
          <w:rFonts w:cs="Times New Roman" w:ascii="Times New Roman" w:hAnsi="Times New Roman"/>
        </w:rPr>
        <w:t xml:space="preserve"> условий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</w:rPr>
        <w:t xml:space="preserve">проживания </w:t>
      </w:r>
      <w:r>
        <w:rPr>
          <w:rFonts w:cs="Times New Roman" w:ascii="Times New Roman" w:hAnsi="Times New Roman"/>
          <w:lang w:val="ru-RU"/>
        </w:rPr>
        <w:t>на территории</w:t>
      </w:r>
      <w:r>
        <w:rPr>
          <w:rFonts w:cs="Times New Roman" w:ascii="Times New Roman" w:hAnsi="Times New Roman"/>
        </w:rPr>
        <w:t xml:space="preserve"> Грузенского сельсовет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>Программу включены 5 подпрограм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59"/>
        <w:jc w:val="both"/>
        <w:outlineLvl w:val="0"/>
        <w:rPr/>
      </w:pPr>
      <w:r>
        <w:rPr>
          <w:rFonts w:cs="Times New Roman" w:ascii="Times New Roman" w:hAnsi="Times New Roman"/>
        </w:rPr>
        <w:t>Подпрограмма 1 «Содержание имущества Грузенского сельсовета»;</w:t>
      </w:r>
    </w:p>
    <w:p>
      <w:pPr>
        <w:pStyle w:val="Style28"/>
        <w:ind w:firstLine="459"/>
        <w:rPr/>
      </w:pPr>
      <w:r>
        <w:rPr>
          <w:rFonts w:cs="Times New Roman" w:ascii="Times New Roman" w:hAnsi="Times New Roman"/>
        </w:rPr>
        <w:t>Подпрограмма 2 «Обеспечение безопасности жителей на территории Грузенского сельсовета»;</w:t>
      </w:r>
    </w:p>
    <w:p>
      <w:pPr>
        <w:pStyle w:val="Style28"/>
        <w:ind w:firstLine="459"/>
        <w:rPr/>
      </w:pPr>
      <w:r>
        <w:rPr>
          <w:rFonts w:cs="Times New Roman" w:ascii="Times New Roman" w:hAnsi="Times New Roman"/>
        </w:rPr>
        <w:t>Подпрограмма 3 «Содержание и ремонт внутрипоселенческих дорог Грузенского сельсовета»;</w:t>
      </w:r>
    </w:p>
    <w:p>
      <w:pPr>
        <w:pStyle w:val="Style28"/>
        <w:ind w:firstLine="459"/>
        <w:rPr/>
      </w:pPr>
      <w:r>
        <w:rPr>
          <w:rFonts w:cs="Times New Roman" w:ascii="Times New Roman" w:hAnsi="Times New Roman"/>
        </w:rPr>
        <w:t>Подпрограмма 4 «Благоустройство  территории Грузенского сельсовета»;</w:t>
      </w:r>
    </w:p>
    <w:p>
      <w:pPr>
        <w:pStyle w:val="Style28"/>
        <w:ind w:firstLine="4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5 «Прочие мероприятия Грузенского сельсовета»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Срок реализации программных мероприятий: 2023-2025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Реализация мероприятий подпрограмм позволит достичь </w:t>
        <w:br/>
        <w:t>в 2023 - 2025 годах следующих результатов:</w:t>
      </w:r>
    </w:p>
    <w:p>
      <w:pPr>
        <w:pStyle w:val="Style28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о подпрограмме  «Содержание имущества Грузенского сельсовета»</w:t>
      </w:r>
      <w:r>
        <w:rPr/>
        <w:t xml:space="preserve"> </w:t>
      </w:r>
      <w:r>
        <w:rPr>
          <w:rFonts w:cs="Times New Roman" w:ascii="Times New Roman" w:hAnsi="Times New Roman"/>
        </w:rPr>
        <w:t>будет проведена инвентаризация и регистрация всех объектов недвижимого имущества, проведено межевание и поставлены на кадастровый учет земельные участки муниципальной собственности, внесены по результатам инвентаризации изменения в реестр муниципальной собственности, приведены имущественные отношения с ведомственными и подведомственными учреждениями и предприятиями в соответствии с законодательство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 по подпрограмме «Обеспечение безопасности жителей на территории Грузенского сельсовета» ожидается  выполнение мероприятий по противопожарной безопасности и безопасности в чрезвычайных ситуациях, а так же  при угрозе возникновения террористических актов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 подпрограмме «Содержание и ремонт внутрипоселенческих дорог Грузенского сельсовета» ожидается, что ежегодно будет отремонтировано  2,4 км. автомобильных дорог Грузенского сельсовета</w:t>
      </w:r>
    </w:p>
    <w:p>
      <w:pPr>
        <w:pStyle w:val="Style26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о подпрограмме «Благоустройство территории Грузенского сельсовета» ожидается улучшение экологической обстановки и создание среды, комфортной для проживания жителей поселения.</w:t>
      </w:r>
    </w:p>
    <w:p>
      <w:pPr>
        <w:pStyle w:val="Style2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 по подпрограмме «Прочие мероприятия Грузенского сельсовета» ожидается более эффективное использование финансовых ресурсов, уменьшение количества нарушений на 80% в год, уменьшение количества самовольно занятых земельных участков (в год на 15%) и использование земельных участков по целевому назначению.</w:t>
      </w:r>
    </w:p>
    <w:p>
      <w:pPr>
        <w:pStyle w:val="Style2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Информация о распределении планируемых расходов </w:t>
        <w:br/>
        <w:t xml:space="preserve">по отдельным мероприятиям программы, подпрограммам. 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распределении планируемых расходов по подпрограммам и мероприятиям подпрограмм, отдельному мероприятию Программы с указанием главных распорядителей средств краевого бюджета по годам реализации Программы представлена в приложении № 1 к Программе.</w:t>
      </w:r>
    </w:p>
    <w:p>
      <w:pPr>
        <w:pStyle w:val="Style2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851"/>
        <w:contextualSpacing/>
        <w:jc w:val="both"/>
        <w:outlineLvl w:val="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cs="Times New Roman" w:ascii="Times New Roman" w:hAnsi="Times New Roman"/>
          <w:b/>
        </w:rPr>
        <w:t xml:space="preserve">Критерии отбора поселений муниципального образования </w:t>
      </w:r>
      <w:r>
        <w:rPr>
          <w:rFonts w:cs="Times New Roman" w:ascii="Times New Roman" w:hAnsi="Times New Roman"/>
          <w:b/>
          <w:lang w:val="ru-RU"/>
        </w:rPr>
        <w:t>Грузенский</w:t>
      </w:r>
      <w:r>
        <w:rPr>
          <w:rFonts w:cs="Times New Roman" w:ascii="Times New Roman" w:hAnsi="Times New Roman"/>
          <w:b/>
        </w:rPr>
        <w:t xml:space="preserve"> сельсовет, на территории которых подлежат реализации отдельные мероприятия Программы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851"/>
        <w:contextualSpacing/>
        <w:jc w:val="both"/>
        <w:outlineLvl w:val="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бор поселений сельсовета при реализации программы  использоваться не будет. </w:t>
      </w:r>
    </w:p>
    <w:p>
      <w:pPr>
        <w:pStyle w:val="Style2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highlight w:val="yellow"/>
          <w:lang w:val="ru-RU" w:eastAsia="ru-RU"/>
        </w:rPr>
      </w:pPr>
      <w:r>
        <w:rPr>
          <w:rFonts w:eastAsia="Times New Roman" w:cs="Times New Roman" w:ascii="Times New Roman" w:hAnsi="Times New Roman"/>
          <w:highlight w:val="yellow"/>
          <w:lang w:val="ru-RU" w:eastAsia="ru-RU"/>
        </w:rPr>
      </w:r>
    </w:p>
    <w:p>
      <w:pPr>
        <w:pStyle w:val="Style28"/>
        <w:ind w:firstLine="709"/>
        <w:jc w:val="center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b/>
        </w:rPr>
        <w:t>. Информация о ресурсном обеспечении</w:t>
      </w:r>
    </w:p>
    <w:p>
      <w:pPr>
        <w:pStyle w:val="Style28"/>
        <w:ind w:firstLine="709"/>
        <w:jc w:val="center"/>
        <w:rPr/>
      </w:pPr>
      <w:r>
        <w:rPr>
          <w:rFonts w:cs="Times New Roman" w:ascii="Times New Roman" w:hAnsi="Times New Roman"/>
          <w:b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и 4 к настоящей Программе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ind w:firstLine="709"/>
        <w:jc w:val="center"/>
        <w:rPr/>
      </w:pPr>
      <w:r>
        <w:rPr>
          <w:rFonts w:cs="Times New Roman" w:ascii="Times New Roman" w:hAnsi="Times New Roman"/>
          <w:b/>
        </w:rPr>
        <w:t>10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>В рамках реализации Программы муниципальные услуги оказываться не буд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/>
      </w:pPr>
      <w:r>
        <w:rPr>
          <w:rFonts w:cs="Times New Roman" w:ascii="Times New Roman" w:hAnsi="Times New Roman"/>
        </w:rPr>
        <w:t xml:space="preserve">Глава Грузенского сельсовета                                                    </w:t>
        <w:tab/>
        <w:t>А.В.Овчинников</w:t>
      </w:r>
    </w:p>
    <w:sectPr>
      <w:type w:val="continuous"/>
      <w:pgSz w:w="11906" w:h="16838"/>
      <w:pgMar w:left="1418" w:right="850" w:gutter="0" w:header="426" w:top="993" w:footer="0" w:bottom="851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2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J1">
    <w:name w:val="Стиль-J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9:41:00Z</dcterms:created>
  <dc:creator>verhoturova</dc:creator>
  <dc:description/>
  <cp:keywords/>
  <dc:language>en-US</dc:language>
  <cp:lastModifiedBy>1</cp:lastModifiedBy>
  <cp:lastPrinted>2022-11-17T08:38:00Z</cp:lastPrinted>
  <dcterms:modified xsi:type="dcterms:W3CDTF">2022-11-17T01:38:00Z</dcterms:modified>
  <cp:revision>5</cp:revision>
  <dc:subject/>
  <dc:title/>
</cp:coreProperties>
</file>