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СНОЯРСКИЙ КРА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ЛАХТ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УЗЕНСКИЙ СЕЛЬСКИЙ 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1.10.2022г.                                     с. Грузенка                                        № 15/26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3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3533"/>
      </w:tblGrid>
      <w:tr>
        <w:trPr/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Cs w:val="28"/>
              </w:rPr>
              <w:t>Об утверждении Положения об административной комиссии Грузенского сельсовета</w:t>
            </w:r>
          </w:p>
        </w:tc>
        <w:tc>
          <w:tcPr>
            <w:tcW w:w="3533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6" w:leader="none"/>
          <w:tab w:val="left" w:pos="1830" w:leader="none"/>
        </w:tabs>
        <w:autoSpaceDE w:val="false"/>
        <w:spacing w:before="0" w:after="120"/>
        <w:jc w:val="both"/>
        <w:outlineLvl w:val="1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Федеральным законом от 06.10.1999 г.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06.10.2003 г. №131-ФЗ «Об общих принципах организации местного самоуправления в Российской Федерации», Кодексом Российской Федерации об административных правонарушениях, Законом Красноярского края от 02.10.2008г №7-2161 «Об административных правонарушениях», Законом Красноярского края от 23.04.2009г №8-3168 «Об административных комиссиях в Красноярском крае» Закон Красноярского края от 23.04.2009 №8-3170 «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 Грузенский сельский Совет депута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6" w:leader="none"/>
          <w:tab w:val="left" w:pos="1830" w:leader="none"/>
        </w:tabs>
        <w:autoSpaceDE w:val="false"/>
        <w:spacing w:before="0" w:after="120"/>
        <w:jc w:val="center"/>
        <w:outlineLvl w:val="1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</w:t>
      </w:r>
      <w:bookmarkStart w:id="0" w:name="_Hlk117504029"/>
      <w:r>
        <w:rPr>
          <w:szCs w:val="28"/>
        </w:rPr>
        <w:t xml:space="preserve">Решение Грузенского сельского Совета № </w:t>
      </w:r>
      <w:bookmarkEnd w:id="0"/>
      <w:r>
        <w:rPr>
          <w:szCs w:val="28"/>
        </w:rPr>
        <w:t xml:space="preserve">33-45р от 13.09.2018г «Об изменении и утверждении состава административной комиссии на территории Грузенского сельсовета и об утверждении Положения об административной комиссии Грузенского сельсовета»; Решение Грузенского сельского Совета № </w:t>
      </w:r>
      <w:r>
        <w:rPr>
          <w:szCs w:val="22"/>
        </w:rPr>
        <w:t>2/2р</w:t>
      </w:r>
      <w:r>
        <w:rPr>
          <w:sz w:val="32"/>
          <w:szCs w:val="32"/>
        </w:rPr>
        <w:t xml:space="preserve"> </w:t>
      </w:r>
      <w:r>
        <w:rPr>
          <w:szCs w:val="28"/>
        </w:rPr>
        <w:t>от 03.03.2016г. «Об утверждении состава административной комиссии на территории Грузенского сельсовета и об утверждении Положения об административной  комиссии Грузенского сельсовета»  считать утратившими силу.</w:t>
      </w:r>
    </w:p>
    <w:p>
      <w:pPr>
        <w:pStyle w:val="ConsPlusNormal"/>
        <w:widowControl/>
        <w:tabs>
          <w:tab w:val="clear" w:pos="720"/>
          <w:tab w:val="left" w:pos="127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твердить Положение об административной комиссии Грузенского сельсовета Балахтинского района Красноярского края (приложение №1).</w:t>
      </w:r>
    </w:p>
    <w:p>
      <w:pPr>
        <w:pStyle w:val="ConsPlusNormal"/>
        <w:widowControl/>
        <w:tabs>
          <w:tab w:val="clear" w:pos="720"/>
          <w:tab w:val="left" w:pos="127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, следующего за днем официального опубликования в печатном издании «Вести сел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  <w:gridCol w:w="3298"/>
        <w:gridCol w:w="971"/>
      </w:tblGrid>
      <w:tr>
        <w:trPr/>
        <w:tc>
          <w:tcPr>
            <w:tcW w:w="923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850890" cy="102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089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936" w:type="dxa"/>
            <w:tcBorders/>
          </w:tcPr>
          <w:p>
            <w:pPr>
              <w:pStyle w:val="Normal"/>
              <w:tabs>
                <w:tab w:val="clear" w:pos="720"/>
                <w:tab w:val="left" w:pos="2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3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tabs>
                <w:tab w:val="clear" w:pos="720"/>
                <w:tab w:val="left" w:pos="23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Грузенского сельского Совета депутатов 21.10.2022г. № 15/2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495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административной комиссии Грузен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дминистративная комиссия – постоянно действующий коллегиальный орган, создаваемый при муниципальном образовании (далее по тексту – Грузенский сельсовет) в соответствии с Федеральным законом от 06.10.1999 г.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06.10.2003 г. №131-ФЗ «Об общих принципах организации местного самоуправления в Российской Федерации», Кодексом Российской Федерации об административных правонарушениях, Законом Красноярского края от 02.10.2008г №7-2161 «Об административных правонарушениях», Законом Красноярского края от 23.04.2009г №8-3168 «Об административных комиссиях в Красноярском крае», Закон Красноярского края от 23.04.2009 №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дминистративная комиссия в своей деятельности руководствуется Конституцией Российской Федерации, федеральным законодательством, нормативными правовыми актами Красноярского края и настоящим Положением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outlineLvl w:val="1"/>
        <w:rPr/>
      </w:pPr>
      <w:r>
        <w:rPr>
          <w:sz w:val="24"/>
          <w:szCs w:val="24"/>
        </w:rPr>
        <w:t>Задачами административной комиссии является всестороннее, полное, объективное и своевременное выяснение обстоятельств каждого дела об административном правонарушении, предусмотренного Законом Красноярского края от 02.10.2008г №7-2161 «Об административных правонарушениях», разрешение в соответствии с действующим законодательством, обеспечение исполнения вынесенного решения, а также выявления причин и условий, способствующих совершению административных правонарушений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создания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дминистративная комиссия образуется при администрации Грузенского сельсовета по решению Грузенским сельским Советом депутатов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седатель, заместитель председателя, секретарь комиссии несут ответственность за организацию работы комиссии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дминистративная комиссия действует в пределах границ сельского поселения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outlineLvl w:val="1"/>
        <w:rPr/>
      </w:pPr>
      <w:r>
        <w:rPr>
          <w:sz w:val="24"/>
          <w:szCs w:val="24"/>
        </w:rPr>
        <w:t>Административная комиссия создается  на определенный срок – срок действующего Грузенского сельского Совета депутатов.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Численный и персональный состав административной комиссии утверждается решением Грузенского сельского Совета депутатов с учетом требований, установленных законодательством. 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став административной комиссии не может быть менее 5 и более 11 человек и должен составлять нечетное число.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дминистративная комиссия создается в составе председателя, заместителя председателя, секретаря и членов комиссии.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седатель, заместитель председателя, члены комиссии осуществляют свои полномочия на общественных началах.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екретарь административной комиссии является муниципальным служащим, замещающим должность муниципальной службы в муниципальном образовании.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Члены административной комиссии выполняют свои полномочия без отрыва от основной трудовой деятельности на безвозмездной основе.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outlineLvl w:val="1"/>
        <w:rPr/>
      </w:pPr>
      <w:r>
        <w:rPr>
          <w:sz w:val="24"/>
          <w:szCs w:val="24"/>
        </w:rPr>
        <w:t>Административная комиссия правомочна начать свою работу, если в её состав назначено не менее двух третей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4. Требования, предъявляемые к членам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outlineLvl w:val="1"/>
        <w:rPr/>
      </w:pPr>
      <w:r>
        <w:rPr>
          <w:sz w:val="24"/>
          <w:szCs w:val="24"/>
        </w:rPr>
        <w:t>Членами административной комиссии могут быть дееспособные граждане Российской Федерации, проживающие на территории сельского поселения, не имеющие судимости, достигшие возраста 21 года и имеющие высшее или среднее профессиональное образование, опыт работы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5. Полномочия председателя и заместителя председателя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outlineLvl w:val="1"/>
        <w:rPr/>
      </w:pPr>
      <w:r>
        <w:rPr>
          <w:sz w:val="24"/>
          <w:szCs w:val="24"/>
        </w:rPr>
        <w:t>Председатель административной комиссии возглавляет административную комиссию, руководит ее деятельность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целях обеспечения деятельности административной комиссии председатель административной комиссии: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ланирует работу административной комиссии;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спределяет между членами административной комиссии обязанности по предварительной подготовке к рассмотрению на заседаниях административной комиссии дел об административных правонарушениях;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 подготовкой заседаний административной комиссии и созывает их;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седательствует на заседаниях административной комиссии;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outlineLvl w:val="1"/>
        <w:rPr/>
      </w:pPr>
      <w:r>
        <w:rPr>
          <w:sz w:val="24"/>
          <w:szCs w:val="24"/>
        </w:rPr>
        <w:t>подписывает решения, принимаемые административной комиссией, а также протоколы заседаний административной комиссии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outlineLvl w:val="1"/>
        <w:rPr/>
      </w:pPr>
      <w:r>
        <w:rPr>
          <w:sz w:val="24"/>
          <w:szCs w:val="24"/>
        </w:rPr>
        <w:t>Заместитель председателя административной комиссии выполняет поручения председателя административной комиссии, а также исполняет обязанности председателя административной комиссии в его отсутствие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6. Полномочия секретаря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Секретарь административной комиссии осуществляет организационное и техническое обеспечение деятельности административной комиссии, в том числе: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готовку заседаний административной комиссии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ем и регистрацию поступающих в административную комиссию материалов и документов, а также их подготовку для рассмотрения на заседании административной комиссии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екущее делопроизводство, отвечает за учет и сохранность документов административной комиссии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воевременно, не позднее чем за два дня, извещает членов административной комиссии, а также всех участников производства по делам об административных правонарушениях, о времени и месте проведения заседания административной комиссии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едет и подписывает протокол заседания административной комиссии, а также решения, принимаемые административной комиссией, в соответствии с требованиями, установленными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яет проверку правильности и полноты оформления дел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оставляет проекты постановлений и определений, выносимых административной комиссией, а также справочные материалы членам административной комиссии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яет контроль соблюдения сроков при производстве по делам об административных правонарушениях, установленных действующим законодательством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ручает копию постановления по делу об административном правонарушении под расписку физическому лицу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 либо высылает указанным лицам в течение трех дней со дня вынесения указанного постановления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осит в постановление по делу об административном правонарушении отметку о дне вступления его в законную силу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яет контроль и учет исполнения вынесенных административной комиссией постановлений по делам об административных правонарушениях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правляет постановление по делу об административном правонарушении в орган, должностному лицу, уполномоченным приводить его в исполнение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ыполняет поручения председателя административной комисс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лномочия членов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Члены административной комиссии при рассмотрении дел об административных правонарушениях имеют равные процессуальные права и несут равные процессуальные обязанности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Члены административной комиссии вправе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накомиться с материалами дел об административных правонарушениях до начала заседания административной комиссии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давать вопросы участникам производства по делу об административном правонарушении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частвовать в исследовании доказательств по делу об административном правонарушении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частвовать в принятии решений административной комиссии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outlineLvl w:val="1"/>
        <w:rPr/>
      </w:pPr>
      <w:r>
        <w:rPr>
          <w:sz w:val="24"/>
          <w:szCs w:val="24"/>
        </w:rPr>
        <w:t>осуществлять иные действия, предусмотренные действующим законодательством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Члены административной комиссии обязаны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стоянно участвовать в заседаниях административной комиссии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 поручению председателя административной комиссии участвовать в предварительной подготовке к рассмотрению на заседаниях административной комиссии дел об административных правонарушениях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е разглашать сведения конфиденциального характера, ставшие им известными в связи с рассмотрением дел об административных правонарушениях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блюдать требования действующего законодательства при рассмотрении дел об административных правонарушениях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рганизация работы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ела об административных правонарушениях рассматриваются административной комиссией на заседаниях, которые проводятся с периодичностью, обеспечивающей соблюдение сроков рассмотрения дел об административных правонарушениях, но не реже двух раз в месяц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дминистративная комиссия правомочна рассматривать дела об административных правонарушениях, если на заседании присутствует не менее половины ее состава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шения административной комиссии принимаются простым большинством голосов членов комиссии, присутствующих на заседании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ела рассматриваются персонально по каждому лицу, в отношении которого ведется дело об административном правонарушении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седание административной комиссии ведет председательствующий в соответствии с требованиями действующего законодательства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седательствующий в заседании вправе поручить члену комиссии, ответственному секретарю комиссии выполнение отдельных функций, предусмотренных законодательством при рассмотрении дела об административном правонарушении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олосование в заседаниях административной комиссии открытое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д началом голосования председательствующий на заседании оглашает проекты решений по вопросам, поставленным на голосование, в порядке их поступления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суждение и голосование по принимаемому постановлению или определению по делу об административном правонарушении проводятся административной комиссией в отсутствие физического лица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а также иных лиц, участвующих в рассмотрении дела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становления и определения по делам об административных правонарушениях принимаются простым большинством голосов присутствующих на заседании членов комиссии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решении вопросов на заседании административной комиссии каждый член комиссии обладает одним голосом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равенстве голосов голос председательствующего на заседании административной комиссии является решающим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сле окончания подсчета голосов председательствующий в заседании административной комиссии объявляет членам административной комиссии результаты голосования по поставленным на голосование вопросам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несогласии с принятым решением член административной комиссии вправе подготовить письменные возражения, которые приобщаются к материалам дела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токол о рассмотрении дела об административном правонарушении подписывается председательствующим на заседании административной комиссии и секретарем заседания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ела об административных правонарушениях хранятся секретарем комиссии до истечения сроков давности, предусмотренных законодательством (три года). Протоколы о рассмотрении дел об административных правонарушениях хранятся 5 (пять) лет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токол о рассмотрении дела об административном правонарушении и иные материалы дела представляются для ознакомления прокурору, иным лицам в установленном действующим законодательством порядке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рассмотрения наиболее важных неотложных вопросов по инициативе одного из членов административной комиссии председателем комиссии может быть созвано внеочередное заседание административной комиссии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outlineLvl w:val="1"/>
        <w:rPr/>
      </w:pPr>
      <w:r>
        <w:rPr>
          <w:sz w:val="24"/>
          <w:szCs w:val="24"/>
        </w:rPr>
        <w:t>Извещение членов административной комиссии, заинтересованных лиц о причине созыва внеочередного заседания административной комиссии, о времени и месте его проведения, по поручению председателя комиссии, осуществляется секретарем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9. Досрочное прекращение полномочий члена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лномочия члена административной комиссии могут быть прекращены досрочно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подаче членом административной комиссии заявления в письменной форме о сложении своих полномочи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вступлении в законную силу обвинительного приговора суда в отношении члена административной комисс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вступлении в законную силу решения суда о признании члена административной комиссии недееспособным, ограниченно дееспособным, безвестно отсутствующим или умершим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смерти члена административной комисс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пропуска членом административной комиссии более чем половины заседаний административной комиссии в течение квартала без уважительных причин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иных случаях в соответствии с действующим законодательством.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outlineLvl w:val="1"/>
        <w:rPr/>
      </w:pPr>
      <w:r>
        <w:rPr>
          <w:sz w:val="24"/>
          <w:szCs w:val="24"/>
        </w:rPr>
        <w:t>В случае досрочного прекращения полномочий члена административной комиссии назначение нового члена комиссии осуществляется органом местного самоуправления в порядке, определенном настоящим законом для создания административной комисс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10. Организация делопроизводства 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ела об административных правонарушениях, иная переписка по ним принимаются и хранятся секретарями административной комиссии, либо членами административной комиссии, их замещающими, до окончания сроков хранения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крытие корреспонденции, направленной в адрес административной комиссии по делам об административных правонарушениях, осуществляется секретарем административной комиссии, лицом, его замещающим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чет и регистрацию документов по делам об административных правонарушениях осуществляет секретарь административной комиссии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ела об административных правонарушениях, а также электронно-вычислительная техника (компьютеры) с электронными базами учета административных правонарушений и лиц, их совершивших, должны находиться в месте (комнате, кабинете), исключающем несанкционированный доступ и ознакомление с ними лиц, не являющихся членами административной комиссии, без уведомления секретаря комиссии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1"/>
        <w:rPr/>
      </w:pPr>
      <w:r>
        <w:rPr>
          <w:sz w:val="24"/>
          <w:szCs w:val="24"/>
        </w:rPr>
        <w:t>Порядок учета, регистрации корреспонденции, формы учета, в том числе книг, журналов и т.д., определя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отчёт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Административная комиссия Октябрьского сельсовета представляет в администрацию Богучанского района Красноярского края ежегодные отчеты по утвержденным формам: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 результатах работы административной комиссий за 1 полугодие (к 15 июля), за 2 полугодие (к 15 января) с приложением аналитической информации (пояснительных записок)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4"/>
          <w:szCs w:val="24"/>
        </w:rPr>
        <w:t>Об использовании предоставленных за счет бюджета материальных ресурсов и финансовых средств для осуществления отдельного государственного полномочия (ежемесячно с нарастающим итогом не позднее пятого числа месяца, следующего за отчетным периодом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/>
          <w:b/>
          <w:bCs/>
          <w:spacing w:val="6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8.%1.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5">
    <w:name w:val=" Знак5 Знак Знак"/>
    <w:qFormat/>
    <w:rPr>
      <w:rFonts w:ascii="Arial" w:hAnsi="Arial" w:cs="Arial"/>
      <w:sz w:val="24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sz w:val="28"/>
    </w:rPr>
  </w:style>
  <w:style w:type="character" w:styleId="1">
    <w:name w:val="Заголовок 1 Знак"/>
    <w:qFormat/>
    <w:rPr>
      <w:rFonts w:ascii="Garamond" w:hAnsi="Garamond" w:cs="Garamond"/>
      <w:b/>
      <w:bCs/>
      <w:sz w:val="44"/>
    </w:rPr>
  </w:style>
  <w:style w:type="character" w:styleId="2">
    <w:name w:val="Заголовок 2 Знак"/>
    <w:qFormat/>
    <w:rPr>
      <w:rFonts w:ascii="Impact" w:hAnsi="Impact" w:cs="Impact"/>
      <w:b/>
      <w:bCs/>
      <w:sz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32:00Z</dcterms:created>
  <dc:creator>ST</dc:creator>
  <dc:description/>
  <cp:keywords/>
  <dc:language>en-US</dc:language>
  <cp:lastModifiedBy>1</cp:lastModifiedBy>
  <cp:lastPrinted>2022-10-24T12:05:00Z</cp:lastPrinted>
  <dcterms:modified xsi:type="dcterms:W3CDTF">2022-10-24T05:07:00Z</dcterms:modified>
  <cp:revision>8</cp:revision>
  <dc:subject/>
  <dc:title> </dc:title>
</cp:coreProperties>
</file>