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ЗЕ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7.2022г.                               с. Грузенка                                        № 14/25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ведении земельного налога на территории Грузе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алахтинского района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.10.2003г № 131-ФЗ « Об общих принципах организации местного самоуправления в Российской Федерации»,  Налоговым кодексом Российской Федерации, п. 2 ст.7 и п.3 ст.21 Устава Грузенского сельсовета Балахтинского района Красноярского края, Грузенский сельский Совет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 в действие земельный налог, обязательный к уплате на территории сельского поселения Грузенский сельсовет Балахтинского муниципального района Красноя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</w:t>
      </w:r>
      <w:r>
        <w:rPr>
          <w:sz w:val="28"/>
          <w:szCs w:val="28"/>
          <w:shd w:fill="FFFFFF" w:val="clear"/>
        </w:rPr>
        <w:t>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391 Налогового кодекса Российской Федерации.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ab/>
        <w:t>3. Установить налоговые ставки в следующих размерах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1) 0,1 процента в отношении земельных участков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1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Порядок уплаты налога налогоплательщиками - организаци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исчисленную в порядке, предусмотренном пунктом 5 статьи 396 Налогов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Налоговые льго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1. Льготы, установленные статьей 395 Налогового кодекса Российской Федерации, действуют на территории муниципального образования Грузенский сельсовет Балахтинского района Красноярского края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Дополнительно освобождаются от налогооб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  <w:t>органы местного самоуправления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государственные и муниципальные учреждения образования, здравоохранения и социальной защиты, культуры и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7. </w:t>
      </w:r>
      <w:r>
        <w:rPr>
          <w:sz w:val="28"/>
          <w:szCs w:val="28"/>
          <w:shd w:fill="FFFFFF" w:val="clear"/>
        </w:rPr>
        <w:t>Иные положения, относящиеся к земельному налогу, определяются главой 31 Налогов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Настоящее решение вступает в силу не ранее чем по истечении одного месяца со дня официального опубликования и распространяет свое действие на правоотношения, возникшие с 1 января  2022 г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NSimSun"/>
          <w:sz w:val="28"/>
          <w:szCs w:val="28"/>
        </w:rPr>
        <w:t>9. Контроль за выполнением настоящего решения возложить на специалиста 1 категории администрации Груз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</w:t>
      </w:r>
      <w:r>
        <w:rPr>
          <w:sz w:val="28"/>
          <w:szCs w:val="28"/>
        </w:rPr>
        <w:t>. С момента вступления в  силу настоящего решения признать утратившим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Грузенского сельского Совета депутатов № 53-66р от 28.11.2019г. «</w:t>
      </w:r>
      <w:r>
        <w:rPr>
          <w:bCs/>
          <w:sz w:val="28"/>
          <w:szCs w:val="28"/>
          <w:lang w:eastAsia="en-US"/>
        </w:rPr>
        <w:t xml:space="preserve">О введении земельного налога </w:t>
      </w:r>
      <w:r>
        <w:rPr>
          <w:sz w:val="28"/>
          <w:szCs w:val="28"/>
          <w:lang w:eastAsia="en-US"/>
        </w:rPr>
        <w:t>на территории Грузенского сельсовета Балахтинского района»</w:t>
      </w:r>
    </w:p>
    <w:p>
      <w:pPr>
        <w:pStyle w:val="Normal"/>
        <w:ind w:left="142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енского сельсовета</w:t>
        <w:tab/>
        <w:tab/>
        <w:tab/>
        <w:tab/>
        <w:tab/>
        <w:tab/>
        <w:t>Т.Н.Геп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</w:t>
        <w:tab/>
        <w:tab/>
        <w:tab/>
        <w:t xml:space="preserve">                     А.В.Овчинников</w:t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1:53:00Z</dcterms:created>
  <dc:creator>1</dc:creator>
  <dc:description/>
  <cp:keywords/>
  <dc:language>en-US</dc:language>
  <cp:lastModifiedBy>1</cp:lastModifiedBy>
  <cp:lastPrinted>2022-07-25T08:52:00Z</cp:lastPrinted>
  <dcterms:modified xsi:type="dcterms:W3CDTF">2022-07-25T01:53:00Z</dcterms:modified>
  <cp:revision>2</cp:revision>
  <dc:subject/>
  <dc:title/>
</cp:coreProperties>
</file>