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БАЛАХТИНСКИЙ РАЙОН</w:t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ГРУЗЕНСКИЙ СЕЛЬСКИЙ СОВЕТ ДЕПУТАТОВ</w:t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______________________________________________________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 </w:t>
      </w:r>
      <w:r>
        <w:rPr>
          <w:b/>
          <w:bCs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  <w:t>от 01.07.2022г.                                            с. Грузенка                                                    №  14/23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О присвоении звания «Почетный гражданин деревни Балдаштык»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Artsans"/>
        <w:spacing w:lineRule="atLeast" w:line="170"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Решением </w:t>
      </w:r>
      <w:bookmarkStart w:id="0" w:name="_Hlk108599712"/>
      <w:r>
        <w:rPr>
          <w:sz w:val="28"/>
          <w:szCs w:val="28"/>
        </w:rPr>
        <w:t xml:space="preserve">Грузенского сельского Совета депутатов Балахтинского района Красноярского края </w:t>
      </w:r>
      <w:bookmarkEnd w:id="0"/>
      <w:r>
        <w:rPr>
          <w:sz w:val="28"/>
          <w:szCs w:val="28"/>
        </w:rPr>
        <w:t xml:space="preserve">«Об утверждении Положения о звании Почетного гражданина села» от 25.07.2016г. № 7-8р, Решением Грузенского сельского Совета депутатов Балахтинского района Красноярского края от 01.07.2022г. № 14/22р «О внесении изменений </w:t>
      </w:r>
      <w:bookmarkStart w:id="1" w:name="_Hlk108528607"/>
      <w:r>
        <w:rPr>
          <w:sz w:val="28"/>
          <w:szCs w:val="28"/>
        </w:rPr>
        <w:t>в Решение Грузенского сельского Совета депутатов № 7-8р от 25.07.2016г. «Об утверждении Положения и состава комиссии по присвоению звания «Почётный гражданин села»</w:t>
      </w:r>
      <w:bookmarkEnd w:id="1"/>
      <w:r>
        <w:rPr>
          <w:sz w:val="28"/>
          <w:szCs w:val="28"/>
        </w:rPr>
        <w:t>» Грузенский сельский Совет депутатов Балахтинского района Красноярского края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Artsans"/>
        <w:spacing w:lineRule="atLeast" w:line="17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РЕШИЛ:</w:t>
      </w:r>
    </w:p>
    <w:p>
      <w:pPr>
        <w:pStyle w:val="Artsans"/>
        <w:spacing w:lineRule="atLeast" w:line="1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в кандидатуру, рекомендованную составом комиссии по награждению присвоить почетное звание «Почетный гражданин деревни Балдаштык» Ляховой Антонине Павловне.</w:t>
      </w:r>
    </w:p>
    <w:p>
      <w:pPr>
        <w:pStyle w:val="Artsans"/>
        <w:spacing w:lineRule="atLeast" w:line="1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специалиста администрации Грузенского сельсовета Балахтинского района Красноярского края Гурину Н.С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в периодическом печатном издании «Вести села» и на официальном сайте администрации Грузенского сельсовета Балахтинского района Красноярского края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енского сельсовета</w:t>
        <w:tab/>
        <w:tab/>
        <w:tab/>
        <w:tab/>
        <w:tab/>
        <w:tab/>
        <w:t>Т.Н.Гептина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рузенского сельсовета</w:t>
        <w:tab/>
        <w:tab/>
        <w:tab/>
        <w:t xml:space="preserve">                     А.В.Овчинников</w:t>
      </w:r>
    </w:p>
    <w:p>
      <w:pPr>
        <w:pStyle w:val="Style14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sans">
    <w:name w:val="artsans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3:30:00Z</dcterms:created>
  <dc:creator>1</dc:creator>
  <dc:description/>
  <cp:keywords/>
  <dc:language>en-US</dc:language>
  <cp:lastModifiedBy>1</cp:lastModifiedBy>
  <cp:lastPrinted>2022-07-13T10:21:00Z</cp:lastPrinted>
  <dcterms:modified xsi:type="dcterms:W3CDTF">2022-07-13T03:30:00Z</dcterms:modified>
  <cp:revision>2</cp:revision>
  <dc:subject/>
  <dc:title>АДМИНИСТРАЦИЯ АПАНАСЕНКОВСКОГО МУНИЦИПАЛЬНОГО РАЙОНА</dc:title>
</cp:coreProperties>
</file>