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БАЛАХТИНСКИЙ РАЙОН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РУЗЕНСКОГО СЕЛЬСОВЕТ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от 20.01.2022 г.                             с. Грузенка                                            № 01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32"/>
          <w:szCs w:val="28"/>
        </w:rPr>
        <w:t xml:space="preserve">   </w:t>
      </w:r>
      <w:r>
        <w:rPr>
          <w:b/>
          <w:sz w:val="28"/>
          <w:szCs w:val="28"/>
        </w:rPr>
        <w:t>Об утверждении штатного расписания работников администрации Грузенского сельсовета   Балахтинского   района Красноярского  края  не  отнесенных к муниципальным должностям муниципальной службы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Грузенского сельсовета Балахтинского района Красноярского края, Решением Грузенского сельского Совета депутатов № 10 от  25.09.2014 г. «Об утверждении Положения о системе оплаты труда работников бюджетных и казенных учреждений администрации Грузенского сельсовета», на основании ст.133.1 Трудового кодекса Российской Федерации, закона Красноярского края от 31.03.2011г. № 12 -5724 «О социальном партнерстве» с целью создания условий для повышения уровня жизни населения Красноярского края, в соответствии с Региональным соглашением № 3 от 13.02.2015г. «О минимальной заработной плате в Красноярском крае,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штатное расписание работников администрации Грузенского сельсовета Балахтинского района Красноярского края не отнесенных к муниципальным должностям муниципальной службы согласно приложениям № 1, № 2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выполнением постановления возложить на главного бухгалтера Антипову В.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 Постановление вступает в силу после опубликования в газете «Вести села» и на официальном сайте администрации Грузенского сельсовета http://gruzenka.bdu.su/, и применяется к правоотношениям, возникшим              с 1 января 2022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А.В.Овчинников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12:00Z</dcterms:created>
  <dc:creator>Customer</dc:creator>
  <dc:description/>
  <cp:keywords/>
  <dc:language>en-US</dc:language>
  <cp:lastModifiedBy>ADMGruz</cp:lastModifiedBy>
  <cp:lastPrinted>2022-01-27T16:34:00Z</cp:lastPrinted>
  <dcterms:modified xsi:type="dcterms:W3CDTF">2022-01-27T09:34:00Z</dcterms:modified>
  <cp:revision>5</cp:revision>
  <dc:subject/>
  <dc:title>КРАСНОЯРСКИЙ КРАЙ</dc:title>
</cp:coreProperties>
</file>