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ХТИНСКИЙ РАЙОН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РУЗЕНСКОГО СЕЛЬСОВЕТА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от  21.10.2022г.</w:t>
      </w: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           с. Грузенка                                              № 21-1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проекту Решения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Устав Грузенского сельсовета Балахтинского района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»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.28 Федерального закона от 06.10.2003г. № 131-ФЗ «Об общих принципах организации местного самоуправления в Российской Федерации», ст.36.2 Устава Грузенского сельсовета Балахтинского района Красноярского края, в соответствии с положением «О публичных слушаниях в муниципальном  образовании Грузенский сельсовет»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 11.11.2022 года в 16 часов 00 минут публичные слушания по вопросу «О внесении изменений в Устав Грузенского сельсовета Балахтинского района Красноярского края» по адресу: с.Грузенка, ул.Московская, д.18, актовый зал Грузенского сельского дома культуры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организации и проведению публичных слушаний согласно приложению 1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пециалисту 1 категории администрации Грузенского сельсовета Н.С.Гуриной  опубликовать в газете «Вести села» настоящее постановление, проект Решения «О внесении изменений в Устав Грузенского сельсовета Балахтинского района Красноярского края», Порядок учета предложений по проекту Решения депутатов Грузенского сельского Совета «О внесении изменений и (или) дополнений в Устав Грузенского сельсовета» и участия граждан в их обсужден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А.В.Овчинников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 </w:t>
      </w:r>
    </w:p>
    <w:p>
      <w:pPr>
        <w:pStyle w:val="Normal"/>
        <w:ind w:firstLine="1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и публичных слушаний по проекту Решения «О внесении изменений в Устав Грузенского сельсовета Балахтинского района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»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урина Н.С. – председатель комиссии, специалис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-й категории администрации Грузенского сельсовет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валева Е.В. – член комиссии, депутат Грузенского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3:17:00Z</dcterms:created>
  <dc:creator>Customer</dc:creator>
  <dc:description/>
  <cp:keywords/>
  <dc:language>en-US</dc:language>
  <cp:lastModifiedBy>1</cp:lastModifiedBy>
  <cp:lastPrinted>2017-06-09T11:35:00Z</cp:lastPrinted>
  <dcterms:modified xsi:type="dcterms:W3CDTF">2022-12-27T03:17:00Z</dcterms:modified>
  <cp:revision>2</cp:revision>
  <dc:subject/>
  <dc:title>КРАСНОЯРСКИЙ КРАЙ</dc:title>
</cp:coreProperties>
</file>