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 xml:space="preserve">КРАСНОЯРСКИЙ КРА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ХТ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ГРУЗЕНСКОГО СЕЛЬСОВ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 08.06.2022г.                                             с.Грузенка                                                            № 0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некоторых постановлений администрации Грузенского сельсовета Балахтинского района Красноярского кра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1 июня 2021 г.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руководствуясь Уставом Грузенского сельсовета Балахтинского района Красноярского края,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Грузенского сельсовета Балахтинского района Красноярского края от 09.06.2014 № 11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в сфере благоустройства на территории Грузенского сельсовета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рузенского сельсовета Балахтинского района Красноярского края от 15.03.2016 № 12 «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на территории Грузенского сельсов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Вести села» и разместить на официальном сайте муниципального образования Грузенского сельсовета (gruzenka.bdu.su)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администрации Грузе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Грузенского сельсовета     </w:t>
        <w:tab/>
        <w:tab/>
        <w:tab/>
        <w:tab/>
        <w:tab/>
        <w:t>А.В.Овчинников</w:t>
        <w:tab/>
        <w:tab/>
        <w:tab/>
        <w:t xml:space="preserve">           </w:t>
      </w:r>
    </w:p>
    <w:sectPr>
      <w:type w:val="nextPage"/>
      <w:pgSz w:w="11906" w:h="16838"/>
      <w:pgMar w:left="1440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4:36:00Z</dcterms:created>
  <dc:creator>Прокуратура Красноярского края</dc:creator>
  <dc:description/>
  <cp:keywords/>
  <dc:language>en-US</dc:language>
  <cp:lastModifiedBy>1</cp:lastModifiedBy>
  <cp:lastPrinted>2022-06-08T11:36:00Z</cp:lastPrinted>
  <dcterms:modified xsi:type="dcterms:W3CDTF">2022-06-08T04:37:00Z</dcterms:modified>
  <cp:revision>4</cp:revision>
  <dc:subject/>
  <dc:title>АДМИНИСТРАЦИЯ ________________ СЕЛЬСОВЕТА БАЛАХТИНСКОГО РАЙОНА КРАСНОЯРСКОГО КРАЯ</dc:title>
</cp:coreProperties>
</file>