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т  20.01.2022г.                                с. Грузенка                                            № 02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28"/>
        </w:rPr>
        <w:t xml:space="preserve">   </w:t>
      </w:r>
      <w:r>
        <w:rPr>
          <w:b/>
          <w:sz w:val="28"/>
          <w:szCs w:val="28"/>
        </w:rPr>
        <w:t xml:space="preserve">Об утверждении штатного расписания выборных     должностных    лиц   и муниципальных служащих администрации  Грузенского сельсовета Балахтинского района Красноярского края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Совета администрации Красноярского края от 29.12.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 Решением Грузенского сельского Совета депутатов от 17.12.2021г. № 08-11р «Об утверждении в новой редакции Положения об оплате труда муниципальных служащих Грузенского сельсовета Балахтинского района», руководствуясь Уставом Грузенского сельсовета Балахтинского района Краснояр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администрации  Грузенского сельсовета Балахтинского района Красноярского края согласно приложения № 1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 главного бухгалтера администрации Грузенского сельсовета Антипову В.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тановление вступает в силу после опубликования в газете «Вести села» и на официальном сайте администрации Грузенского сельсовета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gruzenka</w:t>
        </w:r>
        <w:r>
          <w:rPr>
            <w:rStyle w:val="InternetLink"/>
            <w:sz w:val="28"/>
            <w:szCs w:val="28"/>
          </w:rPr>
          <w:t>.bdu.su/</w:t>
        </w:r>
      </w:hyperlink>
      <w:r>
        <w:rPr>
          <w:sz w:val="28"/>
          <w:szCs w:val="28"/>
        </w:rPr>
        <w:t>, и применяется к правоотношениям, возникшим              с 1 января 202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А.В.Овчинников</w:t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uzenka.bdu.s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2:00Z</dcterms:created>
  <dc:creator>Customer</dc:creator>
  <dc:description/>
  <dc:language>en-US</dc:language>
  <cp:lastModifiedBy>ADMGruz</cp:lastModifiedBy>
  <cp:lastPrinted>2017-12-08T08:53:00Z</cp:lastPrinted>
  <dcterms:modified xsi:type="dcterms:W3CDTF">2022-01-27T09:32:00Z</dcterms:modified>
  <cp:revision>2</cp:revision>
  <dc:subject/>
  <dc:title>КРАСНОЯРСКИЙ КРАЙ</dc:title>
</cp:coreProperties>
</file>