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ЯРСКИЙ КРА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ЛАХТИНСКИЙ РАЙОН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РУЗЕНСКОГО СЕЛЬСОВ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7.2022 г.                                               с. Грузенка                                                      № 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знании утратившим силу постановления администрации Грузенского сельсовета от 16.11.2016 № 56 «Об утверждении Административного регламента по предоставлению муниципальной услуги по информационному взаимодействию лиц, осуществляющих поставки ресурсов, необходимых для предоставления коммунальных услуг и (ил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»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Правительства Российской Федерации от 30 июня 2015 года № 657 «О мерах по осуществлению мониторинга использования жилищного фонда и обеспечения его сохранности, изменении и признании утратившими силу некоторых актов Правительства Российской федерации» и признанием утратившим силу постановления Правительства Российской Федерации от 28 декабря 2012 года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руководствуясь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Уставом Грузенского сельсовета Балахтинского района Красноярского края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ЯЮ: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1. Признать утратившим силу постановление администрации Грузенского сельсовета Балахтинского района Красноярского края от 16.11.2016 № 56 «Об утверждении Административного регламента по предоставлению муниципальной услуги по информационному взаимодействию лиц, осуществляющих поставки ресурсов, необходимых для предоставления коммунальных услуг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»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разместить на официальном сайте Администрации Грузенского сельсовета в сети интернет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http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ruzenka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bdu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u</w:t>
        </w:r>
        <w:r>
          <w:rPr>
            <w:rStyle w:val="InternetLink"/>
            <w:color w:val="000000"/>
            <w:sz w:val="26"/>
            <w:szCs w:val="26"/>
            <w:u w:val="none"/>
          </w:rPr>
          <w:t>/</w:t>
        </w:r>
      </w:hyperlink>
      <w:r>
        <w:rPr>
          <w:sz w:val="26"/>
          <w:szCs w:val="26"/>
        </w:rPr>
        <w:t xml:space="preserve"> и обнародовать на информационных стендах с. Грузенка.</w:t>
      </w:r>
    </w:p>
    <w:p>
      <w:pPr>
        <w:pStyle w:val="Style15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специалиста 1 категории администрации Грузенского сельсовета Н.С.Гурину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вступает в силу с момента его обнародования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овета</w:t>
        <w:tab/>
        <w:tab/>
        <w:tab/>
        <w:tab/>
        <w:tab/>
        <w:tab/>
        <w:tab/>
        <w:tab/>
        <w:tab/>
        <w:t>А.В.Овчинников</w:t>
      </w:r>
    </w:p>
    <w:p>
      <w:pPr>
        <w:pStyle w:val="Style15"/>
        <w:spacing w:before="280" w:after="280"/>
        <w:jc w:val="both"/>
        <w:rPr/>
      </w:pPr>
      <w:r>
        <w:rPr/>
        <w:t> </w:t>
      </w:r>
    </w:p>
    <w:sectPr>
      <w:type w:val="nextPage"/>
      <w:pgSz w:w="11906" w:h="16838"/>
      <w:pgMar w:left="1418" w:right="70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uzenka.bdu.s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7:12:00Z</dcterms:created>
  <dc:creator>красная</dc:creator>
  <dc:description/>
  <cp:keywords/>
  <dc:language>en-US</dc:language>
  <cp:lastModifiedBy>1</cp:lastModifiedBy>
  <dcterms:modified xsi:type="dcterms:W3CDTF">2022-08-08T07:12:00Z</dcterms:modified>
  <cp:revision>2</cp:revision>
  <dc:subject/>
  <dc:title/>
</cp:coreProperties>
</file>