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ТИНСКИЙ РАЙОН </w:t>
      </w:r>
    </w:p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left="0"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53" w:leader="none"/>
        </w:tabs>
        <w:spacing w:lineRule="exact" w:line="240" w:before="0" w:after="243"/>
        <w:ind w:left="40" w:right="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от 11.10.2022г.</w:t>
        <w:tab/>
        <w:t xml:space="preserve">                №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ределении мест для выпаса сельскохозяйственных живот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 Федеральным законом от 30.03.1999 № 52-ФЗ "О санитарно-эпидемиологическом благополучии населения", Федеральным законом от 21.11.2011 № 323-ФЗ "Об основах охраны здоровья граждан в Российской Федерации", Санитарно-эпидемиологическими правилами СП 3.1.3310-15 "Профилактика инфекций, передающихся иксодовыми клещами", утвержденными постановлением Главного государственного санитарного врача Российской Федерации от 17.11.2015 № 78, руководствуясь Уставом Грузенского сельсовета Балахтинского района Красноярского кр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рузенского сельсовета Балахтинского района Красноярского кра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пециально отведенные места выпаса сельскохозяйственных животных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у выпаса и маршруты прогона сельскохозяйственных животных на территории Грузенского сельсовет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 (обнародования) и подлежит размещению на официальном сайте администрации Грузенского сельсовета https://gruzenka.ru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</w:t>
        <w:tab/>
        <w:tab/>
        <w:tab/>
        <w:tab/>
        <w:t xml:space="preserve">          А.В.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bookmarkStart w:id="0" w:name="_Hlk117168061"/>
      <w:r>
        <w:rPr>
          <w:sz w:val="20"/>
          <w:szCs w:val="20"/>
        </w:rPr>
        <w:t>Приложение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рузе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22г. №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412605" cy="592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2605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рузе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0.2022г. №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393555" cy="613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3555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DejaVu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284" w:hanging="0"/>
      <w:jc w:val="both"/>
      <w:outlineLvl w:val="5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32"/>
    </w:rPr>
  </w:style>
  <w:style w:type="character" w:styleId="6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31:00Z</dcterms:created>
  <dc:creator>User</dc:creator>
  <dc:description/>
  <dc:language>en-US</dc:language>
  <cp:lastModifiedBy>1</cp:lastModifiedBy>
  <cp:lastPrinted>2022-10-20T14:29:00Z</cp:lastPrinted>
  <dcterms:modified xsi:type="dcterms:W3CDTF">2022-10-20T07:31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