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т  26.04.2022г.</w:t>
      </w: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с. Грузенка                                              № 06-1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Реш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Грузенского сельсовета Балахтинского район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»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.28 Федерального закона от 06.10.2003г. № 131-ФЗ «Об общих принципах организации местного самоуправления в Российской Федерации», ст.36.2 Устава Грузенского сельсовета Балахтинского района Красноярского края, в соответствии с положением «О публичных слушаниях в муниципальном  образовании Грузенский сельсовет»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 06.05.2022 года в 14 часов 00 минут публичные слушания по вопросу «О внесении изменений в Устав Грузенского сельсовета Балахтинского района Красноярского края» по адресу: с.Грузенка, ул.Московская, д.18, актовый зал Грузенского сельского дома культур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рганизации и проведению публичных слушаний согласно приложению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у 1 категории администрации Грузенского сельсовета Н.С.Гуриной  опубликовать в газете «Вести села» настоящее постановление, проект Решения «О внесении изменений в Устав Грузенского сельсовета Балахтинского района Красноярского края», Порядок учета предложений по проекту Решения депутатов Грузенского сельского Совета «О внесении изменений и (или) дополнений в Устав Грузенского сельсовета» и участия граждан в их обсужд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А.В.Овчинник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и публичных слушаний по проекту Решения «О внесении изменений в Устав Грузенского сельсовета Балахтинского район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»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рина Н.С. – председатель комиссии, специалис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-й категории администрации Грузенского сельсове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валева Е.В. – член комиссии, депутат Грузенског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7:11:00Z</dcterms:created>
  <dc:creator>Customer</dc:creator>
  <dc:description/>
  <cp:keywords/>
  <dc:language>en-US</dc:language>
  <cp:lastModifiedBy>1</cp:lastModifiedBy>
  <cp:lastPrinted>2017-06-09T11:35:00Z</cp:lastPrinted>
  <dcterms:modified xsi:type="dcterms:W3CDTF">2022-06-08T06:17:00Z</dcterms:modified>
  <cp:revision>4</cp:revision>
  <dc:subject/>
  <dc:title>КРАСНОЯРСКИЙ КРАЙ</dc:title>
</cp:coreProperties>
</file>