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" w:hanging="0"/>
        <w:contextualSpacing/>
        <w:jc w:val="center"/>
        <w:rPr>
          <w:b/>
          <w:b/>
          <w:sz w:val="28"/>
          <w:szCs w:val="28"/>
        </w:rPr>
      </w:pPr>
      <w:bookmarkStart w:id="0" w:name="_Hlk117668861"/>
      <w:bookmarkEnd w:id="0"/>
      <w:r>
        <w:rPr>
          <w:b/>
          <w:sz w:val="28"/>
          <w:szCs w:val="28"/>
        </w:rPr>
        <w:t>КРАСНОЯРСКИЙ КРАЙ</w:t>
      </w:r>
    </w:p>
    <w:p>
      <w:pPr>
        <w:pStyle w:val="Normal"/>
        <w:spacing w:before="0" w:after="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ХТИНСКИЙ РАЙОН</w:t>
      </w:r>
    </w:p>
    <w:p>
      <w:pPr>
        <w:pStyle w:val="Normal"/>
        <w:spacing w:before="0" w:after="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РУЗЕНСКОГО СЕЛЬСОВЕТА</w:t>
      </w:r>
    </w:p>
    <w:p>
      <w:pPr>
        <w:pStyle w:val="Normal"/>
        <w:spacing w:before="0" w:after="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31"/>
        <w:shd w:fill="auto" w:val="clear"/>
        <w:tabs>
          <w:tab w:val="clear" w:pos="708"/>
          <w:tab w:val="left" w:pos="7953" w:leader="none"/>
        </w:tabs>
        <w:spacing w:lineRule="exact" w:line="240" w:before="0" w:after="243"/>
        <w:rPr>
          <w:b/>
          <w:b/>
          <w:bCs/>
          <w:sz w:val="22"/>
          <w:szCs w:val="22"/>
        </w:rPr>
      </w:pPr>
      <w:r>
        <w:rPr>
          <w:rStyle w:val="3"/>
          <w:b/>
          <w:bCs/>
          <w:color w:val="000000"/>
        </w:rPr>
        <w:t xml:space="preserve">от 27.10.2022г.                       </w:t>
        <w:tab/>
        <w:t xml:space="preserve">            № 2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етодики прогнозирования поступлений доходов в бюджет муниципального образования Администрации Грузенского сельсовета Балахтинского района Красноярского края, при планировании доходов бюджета администрации Грузенского сельсовета на очередной финансовый год и плановый период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, постановлением Правительства Российской Федерации от 23.06.2016 №574 «Об общих требованиях к методике прогнозирования поступлений доходов в бюджеты бюджетной системы Российской Федерации», в целях повышения эффективности управления муниципальными финансами, повышения эффективности прогнозирования доходов бюджета муниципального образования Администрации Грузенского сельсовета Балахтинского района Красноярского края  на очередной финансовый год и плановый период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прогнозирования поступлений доходов в бюджет муниципального образования Администрации Грузенского сельсовета Балахтинского района Красноярского края на очередной финансовый год и плановый период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исполнением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в день его подписания, и применяется к правоотношениям, возникающим при составлении и исполнении бюджета, начиная с бюджета на 2023 год и плановый период 2024-2025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рузенского сельсовета                                                   А.В.Овчин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 октября 2022 №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и прогнозирования поступлений доходов в бюджет муниципального образования Администрации Грузенского сельсовета Балахтинского района Красноярского края на текущий финансовый год, очередной финансовый год и плановый пери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прогнозирования поступлений доходов в бюджет Администрации Грузенского сельсовета Балахтинского района Красноярского края(далее – Методика), определяет порядок прогнозирования поступлений доходов, администрируемых Администрацией Грузенского сельсовета Балахтинского района Красноярского края (далее-главный администратор).</w:t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ступлений доходов в бюджет на текущий финансовый год, за исключением безвозмездных поступлений от других бюджетов бюджетной системы Российской Федерации, осуществляется с применением соответствующих очередному финансовому году методов прогнозирования. При прогнозировании доходов в текущем финансовом году объем поступлений может корректироваться исходя из фактических поступлений за истекшие месяцы текущего года, а также в случаях изменения законодательства Российской Федерации, законодательства Красноярского края.</w:t>
      </w:r>
    </w:p>
    <w:p>
      <w:pPr>
        <w:pStyle w:val="Normal"/>
        <w:numPr>
          <w:ilvl w:val="1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Прогнозирования доходов на плановый период, за исключением безвозмездных поступлений от других бюджетов бюджетной системы Российской Федерации, осуществляется аналогично прогнозированию доходов на очередной финансовый год с применением индексов – дефляторов и других показателей на плановый период, при этом в качестве базовых показателей применяются показатели года, предшествующего планируемому.</w:t>
      </w:r>
    </w:p>
    <w:p>
      <w:pPr>
        <w:pStyle w:val="Normal"/>
        <w:numPr>
          <w:ilvl w:val="1"/>
          <w:numId w:val="1"/>
        </w:numPr>
        <w:ind w:left="0" w:firstLine="851"/>
        <w:jc w:val="both"/>
        <w:rPr/>
      </w:pPr>
      <w:r>
        <w:rPr>
          <w:sz w:val="28"/>
          <w:szCs w:val="28"/>
        </w:rPr>
        <w:t>Расчеты прогноза администрируемых доходов производятся в соответствии со следующими документами 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направления бюджетной политики Российской Федерации на очередной финансовый год и планов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>- прогноз социально-экономического развития</w:t>
      </w:r>
      <w:r>
        <w:rPr/>
        <w:t xml:space="preserve"> </w:t>
      </w:r>
      <w:r>
        <w:rPr>
          <w:sz w:val="28"/>
          <w:szCs w:val="28"/>
        </w:rPr>
        <w:t>администрации Грузенского сельсовета Балахтинского района на очередной финансовый год и планов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Администрации Грузенского сельсовета Балахтинского района на очередной финансовый год и планов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ность об исполнении бюджета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намика поступлений доходов в бюджет поселения за два отчётных финансовых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ругих данных, применяемых с целью повышения реалистичности и эффективности прогнозных расчётов.</w:t>
      </w:r>
    </w:p>
    <w:p>
      <w:pPr>
        <w:pStyle w:val="Normal"/>
        <w:jc w:val="both"/>
        <w:rPr/>
      </w:pPr>
      <w:r>
        <w:rPr>
          <w:sz w:val="28"/>
          <w:szCs w:val="28"/>
        </w:rPr>
        <w:t>1.5. Расчеты прогноза администрируемых-доходов производятся по каждому виду доходов в соответствии с бюджетной классификацией Российской Федерации согласно приложению, к настоящей Метод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Расчеты прогноза администрируемых доходов производятся по одному или нескольким из следующих методов:</w:t>
      </w:r>
    </w:p>
    <w:p>
      <w:pPr>
        <w:pStyle w:val="Normal"/>
        <w:jc w:val="both"/>
        <w:rPr/>
      </w:pPr>
      <w:r>
        <w:rPr>
          <w:sz w:val="28"/>
          <w:szCs w:val="28"/>
        </w:rPr>
        <w:t>- 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, прогнозируемого вида до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- усреднение - расчет, на основании усреднения годовых объемов доходов не менее чем за 3 года или за весь период поступления соответствующего вида доходов в случае, если он не превышает 3 года;</w:t>
      </w:r>
    </w:p>
    <w:p>
      <w:pPr>
        <w:pStyle w:val="Normal"/>
        <w:jc w:val="both"/>
        <w:rPr/>
      </w:pPr>
      <w:r>
        <w:rPr>
          <w:sz w:val="28"/>
          <w:szCs w:val="28"/>
        </w:rPr>
        <w:t>- индексация - расчет с применением индекса потребительских цен или другого коэффициента, характеризующего динамику прогнозируемого вида до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- экстраполяция - расчет, осуществляемый на основании имеющихся данных о тенденциях изменения поступлений в предшествующие периоды;</w:t>
      </w:r>
    </w:p>
    <w:p>
      <w:pPr>
        <w:pStyle w:val="Normal"/>
        <w:jc w:val="both"/>
        <w:rPr/>
      </w:pPr>
      <w:r>
        <w:rPr>
          <w:sz w:val="28"/>
          <w:szCs w:val="28"/>
        </w:rPr>
        <w:t>- иной способ, который должен быть описан и обоснован в методике прогноз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Для расчёта доходов за основу берутся сведения за отчётный период, последний отчётный период текущего года, оценка поступлений на текущий финансовый год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bookmarkStart w:id="1" w:name="_Hlk117668861"/>
      <w:bookmarkStart w:id="2" w:name="_Hlk117668861"/>
      <w:bookmarkEnd w:id="2"/>
    </w:p>
    <w:p>
      <w:pPr>
        <w:pStyle w:val="Normal"/>
        <w:ind w:firstLine="85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Расчет прогноза доходов на очередной финансовый год</w:t>
      </w:r>
    </w:p>
    <w:tbl>
      <w:tblPr>
        <w:tblW w:w="150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839"/>
        <w:gridCol w:w="1872"/>
        <w:gridCol w:w="1556"/>
        <w:gridCol w:w="2730"/>
        <w:gridCol w:w="1982"/>
        <w:gridCol w:w="1512"/>
        <w:gridCol w:w="2061"/>
        <w:gridCol w:w="1943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ДБ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БК доход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тода расч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оритм расче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оказателей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рузенского сельсовета Балахтинского района Красноярского кр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05 0000 13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рямого расч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Д= Оп-Рп+Д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по данному коду бюджетной классификации прогнозируются при наличии оказываемых платных услуг, при отсутствии платных услуг поступления прогнозируются на нулевом уровн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Д – прочие доходы, </w:t>
            </w:r>
          </w:p>
          <w:p>
            <w:pPr>
              <w:pStyle w:val="Normal"/>
              <w:rPr/>
            </w:pPr>
            <w:r>
              <w:rPr/>
              <w:t xml:space="preserve">Оп – ожидаемые платежи, </w:t>
            </w:r>
          </w:p>
          <w:p>
            <w:pPr>
              <w:pStyle w:val="Normal"/>
              <w:rPr/>
            </w:pPr>
            <w:r>
              <w:rPr/>
              <w:t>Рп – разовые платежи,</w:t>
            </w:r>
          </w:p>
          <w:p>
            <w:pPr>
              <w:pStyle w:val="Normal"/>
              <w:rPr/>
            </w:pPr>
            <w:r>
              <w:rPr/>
              <w:t>Дд – дополнительные дох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рузенского сельсовета Балахтинского района Красноярского кр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65 05 0000 13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е в связи с эксплуатацией имущества муниципальных район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рямого расч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Д= ∑(Од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n+</w:t>
            </w:r>
            <w:r>
              <w:rPr>
                <w:sz w:val="28"/>
                <w:szCs w:val="28"/>
              </w:rPr>
              <w:t xml:space="preserve"> Од2*</w:t>
            </w:r>
            <w:r>
              <w:rPr>
                <w:sz w:val="28"/>
                <w:szCs w:val="28"/>
                <w:lang w:val="en-US"/>
              </w:rPr>
              <w:t>n+</w:t>
            </w:r>
            <w:r>
              <w:rPr>
                <w:sz w:val="28"/>
                <w:szCs w:val="28"/>
              </w:rPr>
              <w:t xml:space="preserve">…) + ЗД                     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по данному коду бюджетной классификации прогнозируются с учетом заключенных договоров (при отсутствии заключенных договоров на момент планирования бюджета показатель прогнозируется на нулевом уровне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– прогнозируемый объем доходов,</w:t>
            </w:r>
          </w:p>
          <w:p>
            <w:pPr>
              <w:pStyle w:val="Normal"/>
              <w:rPr/>
            </w:pPr>
            <w:r>
              <w:rPr/>
              <w:t xml:space="preserve">Од1, Од2 – сумма возмещения по договору за месяц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– количество месяцев действия договора,</w:t>
            </w:r>
          </w:p>
          <w:p>
            <w:pPr>
              <w:pStyle w:val="Normal"/>
              <w:rPr/>
            </w:pPr>
            <w:r>
              <w:rPr/>
              <w:t>ЗД – задолженность по договору на начало год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рузенского сельсовета Балахтинского района Красноярского кр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05 0000 13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 прогнозирован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по данному коду бюджетной классификации прогнозируются на нулевом уровне. Данный метод расчета применяется ввиду несистемного характера поступления доходов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рузенского сельсовета Балахтинского района Красноярского кр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7090 05 0000 1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рогнозирования с учетом фактического поступления до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прогнозируется на нулевом уровне ввиду несистемного характера поступления доход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рузенского сельсовета Балахтинского района Красноярского кр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031 05 0000 1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рогнозирования с учетом фактического поступления до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прогнозируется на нулевом уровне ввиду несистемного характера поступления доход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рузенского сельсовета Балахтинского района Красноярского кр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032 05 0000 1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рогнозирования с учетом фактического поступления до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прогнозируется на нулевом уровне ввиду несистемного характера поступления доход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рузенского сельсовета Балахтинского района Красноярского кр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00 1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рогнозирования с учетом фактического поступления до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ступление прогнозируется на нулевом уровне ввиду несистемного характера поступления доход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рузенского сельсовета Балахтинского района Красноярского кр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05 0000 18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рогнозирования с учетом фактического поступления до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прогнозируется на нулевом уровне ввиду несистемного характера поступления доход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рузенского сельсовета Балахтинского района Красноярского кр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05 0000 1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рогнозирования с учетом фактического поступления до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прогнозируется на нулевом уровне ввиду несистемного характера поступления доход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рузенского сельсовета Балахтинского района Красноярского кр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 01520 05 0000 1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рогнозирования с учетом фактического поступления до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прогнозируется на нулевом уровне ввиду несистемного характера поступления доход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рузенского сельсовета Балахтинского района Красноярского кр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 01520 05 0000 1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по решениям о взыскании средст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рогнозирования с учетом фактического поступления до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прогнозируется на нулевом уровне ввиду несистемного характера поступления доход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рузенского сельсовета Балахтинского района Красноярского кр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 02500 05 0000 1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рогнозирования с учетом фактического поступления до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прогнозируется на нулевом уровне ввиду несистемного характера поступления доход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рузенского сельсовета Балахтинского района Красноярского кр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0000 05 0000 1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 мет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прогнозируются в объеме средств, предусмотренных Балахтинскому району в проекте Закона Красноярского края о краевом бюджете на очередной финансовый год и плановый период, а также в постановлениях Правительства Красноярского края о распределении межбюджетных трансфертов бюджетам муниципальных образований Красноярского края в части объемов, предусмотренных Балахтинскому району в плановом период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рузенского сельсовета Балахтинского района Красноярского кр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0000 05 0000 1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 мет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рузенского сельсовета Балахтинского района Красноярского кр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00 05 0000 1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 мет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рузенского сельсовета Балахтинского района Красноярского кр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0000 05 0000 1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 мет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рузенского сельсовета Балахтинского района Красноярского кр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05099 05 0000 1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рогнозирования с учетом фактического поступления до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прогнозируется на нулевом уровне ввиду несистемного характера поступления доход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рузенского сельсовета Балахтинского района Красноярского кр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05000 05 0000 1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рогнозирования с учетом фактического поступления до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прогнозируется на нулевом уровне ввиду несистемного характера поступления доход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рузенского сельсовета Балахтинского района Красноярского кр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0000 05 0000 1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рогнозирования с учетом фактического поступления до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прогнозируется на нулевом уровне ввиду несистемного характера поступления доход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рузенского сельсовета Балахтинского района Красноярского кр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00000 05 0000 1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рогнозирования с учетом фактического поступления до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прогнозируется на нулевом уровне ввиду несистемного характера поступления доход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20" w:after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52:00Z</dcterms:created>
  <dc:creator>1</dc:creator>
  <dc:description/>
  <cp:keywords/>
  <dc:language>en-US</dc:language>
  <cp:lastModifiedBy>1</cp:lastModifiedBy>
  <cp:lastPrinted>2022-10-31T11:56:00Z</cp:lastPrinted>
  <dcterms:modified xsi:type="dcterms:W3CDTF">2022-11-11T06:52:00Z</dcterms:modified>
  <cp:revision>2</cp:revision>
  <dc:subject/>
  <dc:title>Финансовое управление администрации Балахтинского района</dc:title>
</cp:coreProperties>
</file>