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ИЙ КРАЙ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ХТИНСКИЙ РАЙОН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ГРУЗЕНСКОГО СЕЛЬСОВЕТА</w:t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от  26.12.2022г.                                с.Грузенка                                               № 28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от 15.11.2021г. № 15 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</w:rPr>
        <w:t>«Об утверждении перечня главных администраторов доходов  бюджета»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пунктами 3.1, 3.2 статьи 160.1</w:t>
        </w:r>
      </w:hyperlink>
      <w:r>
        <w:rPr>
          <w:sz w:val="26"/>
          <w:szCs w:val="26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>Российской Федерации, бюджета территориального фонда обязательного медицинского страхования, местного бюджета», а так же руководствуясь Уставом Грузенского сельсовета, ПОСТАНОВЛЯЮ: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от 15.11.2021 № 15 «Об утверждении перечня главных администраторов доходов  бюджета» следующие изменения 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постановлению изложить в новой редакции согласно приложению к данному постановлению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2. Контроль за выполнением постановления оставляю за собой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вступает в силу в день, следующий за днём </w:t>
        <w:br/>
        <w:t xml:space="preserve">его официального опубликования, и применяется к правоотношениям, возникающим при составлении и исполнении бюджета, начиная </w:t>
        <w:br/>
        <w:t>с бюджета на 2023 год и плановый период 2024–2025 годов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10" w:leader="none"/>
        </w:tabs>
        <w:ind w:left="-1418" w:hanging="0"/>
        <w:jc w:val="both"/>
        <w:rPr/>
      </w:pPr>
      <w:r>
        <w:rPr/>
        <w:drawing>
          <wp:inline distT="0" distB="0" distL="0" distR="0">
            <wp:extent cx="7617460" cy="195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746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left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</w:t>
      </w:r>
    </w:p>
    <w:p>
      <w:pPr>
        <w:pStyle w:val="Heading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340"/>
        <w:gridCol w:w="5400"/>
      </w:tblGrid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'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'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'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29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2"/>
                <w:szCs w:val="20"/>
              </w:rPr>
              <w:t>Администрация Грузенского сельсовета Балахтинского района Красноярского края</w:t>
            </w:r>
          </w:p>
        </w:tc>
      </w:tr>
      <w:tr>
        <w:trPr>
          <w:trHeight w:val="5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105035100000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1109045100000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11301995100000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сельских поселений  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302065100000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/>
            </w:pPr>
            <w:r>
              <w:rPr>
                <w:sz w:val="20"/>
                <w:szCs w:val="20"/>
              </w:rPr>
              <w:t>Доходы, поступивш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302995100000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402053100000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/>
            </w:pPr>
            <w:r>
              <w:rPr>
                <w:spacing w:val="-4"/>
              </w:rPr>
              <w:t>11602020020000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вленные законами субъектов РФ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701050100000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я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/>
            </w:pPr>
            <w:r>
              <w:rPr>
                <w:spacing w:val="-4"/>
              </w:rPr>
              <w:t>11705050100000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715030100001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поступления от индивидуальных предпринимателей)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715030100002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15001102711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средств районного бюджета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20215001107601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из средств краевого бюджета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35118100000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первичного воинского учета на территориях, где отсутствуют военные комиссариаты, по министерству финансов Красноярского края в рамках расходов отдельных органов исполнительной власти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20230024107514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20249999102721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межбюджетные трансферты передаваемые бюджетам сельских поселения на сбалансированность </w:t>
            </w:r>
          </w:p>
        </w:tc>
      </w:tr>
      <w:tr>
        <w:trPr>
          <w:trHeight w:val="10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9999102722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ной межбюджетный трансферт на осуществление дорожной деятельности по содержанию автомобильных дорог общего пользования местного значения за счет средств дорожного фонда Красноярского края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9999102723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(на ликвидацию мест несанкционированного размещения отходов)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20805000100000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spacing w:val="-4"/>
                <w:lang w:val="en-US"/>
              </w:rPr>
              <w:t>218</w:t>
            </w:r>
            <w:r>
              <w:rPr>
                <w:spacing w:val="-4"/>
              </w:rPr>
              <w:t>600</w:t>
            </w:r>
            <w:r>
              <w:rPr>
                <w:spacing w:val="-4"/>
                <w:lang w:val="en-US"/>
              </w:rPr>
              <w:t>1010000015</w:t>
            </w:r>
            <w:r>
              <w:rPr>
                <w:spacing w:val="-4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21960010100000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54" w:firstLine="5"/>
              <w:rPr/>
            </w:pPr>
            <w:r>
              <w:rPr>
                <w:sz w:val="20"/>
                <w:szCs w:val="20"/>
              </w:rPr>
              <w:t>Возврат остатков субсидий, субвенций, иных межбюджетных трансфертов, имеющих целевое назначение из бюджетов сельских поселений</w:t>
            </w:r>
          </w:p>
        </w:tc>
      </w:tr>
    </w:tbl>
    <w:p>
      <w:pPr>
        <w:pStyle w:val="Normal"/>
        <w:widowControl w:val="false"/>
        <w:spacing w:lineRule="exact" w:line="322" w:before="0" w:after="296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410" w:leader="none"/>
      </w:tabs>
      <w:jc w:val="right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-2410" w:leader="none"/>
      </w:tabs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1:12:00Z</dcterms:created>
  <dc:creator>user01</dc:creator>
  <dc:description/>
  <cp:keywords/>
  <dc:language>en-US</dc:language>
  <cp:lastModifiedBy>1</cp:lastModifiedBy>
  <cp:lastPrinted>2021-11-09T16:03:00Z</cp:lastPrinted>
  <dcterms:modified xsi:type="dcterms:W3CDTF">2022-12-28T01:12:00Z</dcterms:modified>
  <cp:revision>2</cp:revision>
  <dc:subject/>
  <dc:title>Красноярский край</dc:title>
</cp:coreProperties>
</file>