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РАСНОЯРСКИЙ КРА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БАЛАХТИНСКИ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РУЗЕНСКОГО СЕЛЬСОВЕТА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от 30.11.2022г.                                                    с. Грузенка                                                                  № 25-1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  <w:t xml:space="preserve">Об отмене постановления </w:t>
      </w:r>
      <w:bookmarkStart w:id="0" w:name="_Hlk126832459"/>
      <w:r>
        <w:rPr>
          <w:bCs w:val="false"/>
        </w:rPr>
        <w:t xml:space="preserve">№ 28 от 20.08.2012г. «Об определении </w:t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  <w:t xml:space="preserve">видов обязательных работ и объектов для отбывания осужденными </w:t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  <w:t xml:space="preserve">наказания в виде обязательных и исправительных работ на территории </w:t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  <w:t>Грузенского сельсовета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End w:id="0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Прокуратуры Балахтинского района от 24.11.2022,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ить постановление администрации Грузенского сельсовета  № 28 от 20.08.2012г. «Об определении видов обязательных работ и объектов для отбывания осужденными  наказания в виде обязательных и исправительных работ на территории Грузенского сельсовета»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Грузенского сельсовета Балахтинского района от 11.04.2017 № 14 «</w:t>
      </w:r>
      <w:r>
        <w:rPr>
          <w:bCs/>
          <w:sz w:val="28"/>
          <w:szCs w:val="28"/>
        </w:rPr>
        <w:t>О     внесении   изменений   в   постановление № 28  от   20.08.2012г.  «Об    определении    видов обязательных  работ  и   объектов   для  отбывания осужденными   наказания  в  виде обязательных   и исправительных работ на территории Грузенского сельсовета»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рузенского сельсовета</w:t>
        <w:tab/>
        <w:tab/>
        <w:tab/>
        <w:tab/>
        <w:t xml:space="preserve">           А.В. Овчинников</w:t>
      </w:r>
    </w:p>
    <w:sectPr>
      <w:type w:val="nextPage"/>
      <w:pgSz w:w="11906" w:h="16838"/>
      <w:pgMar w:left="1418" w:right="849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4:03:00Z</dcterms:created>
  <dc:creator>Ltsibina</dc:creator>
  <dc:description/>
  <cp:keywords/>
  <dc:language>en-US</dc:language>
  <cp:lastModifiedBy>1</cp:lastModifiedBy>
  <cp:lastPrinted>2014-10-21T09:47:00Z</cp:lastPrinted>
  <dcterms:modified xsi:type="dcterms:W3CDTF">2023-02-09T04:03:00Z</dcterms:modified>
  <cp:revision>2</cp:revision>
  <dc:subject/>
  <dc:title>Пост</dc:title>
</cp:coreProperties>
</file>